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85750" cy="43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АДМИНИСТРАЦИЯ ПОСЕЛКА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ЕНИСЕЙСКОГО  РАЙОН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КРАСНОЯРСКОГО  КРА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29.10.2021                             ПОСТАНОВЛЕНИЕ                              №114-п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п.Подтесово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>администрации п.Подтесово от 28.08.2013 №68-п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  <w:t>В соответствии со статьей 17 Устава поселка Подтесово, постановлением администрации поселка Подтесово от 28.09.2016 №129-п «Об утверждении Порядка принятии решений о разработке муниципальных программ поселка Подтесово, их формирования и реализации», ПОСТАНОВЛЯЕТ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sz w:val="26"/>
          <w:szCs w:val="26"/>
        </w:rPr>
        <w:t>1. Внести в постановление администрации поселка Подтесово от 28.08.2013 года №68-п «Об утверждении Перечня муниципальных Программ» следующие изменения: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sz w:val="26"/>
          <w:szCs w:val="26"/>
        </w:rPr>
        <w:t>приложение к Постановлению «Перечень муниципальных программ поселка Подтесово» изложить в новой редакции (прилагается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  <w:t>2. Контроль за исполнением постановления оставляю за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  <w:t>3. Постановление подлежит опубликованию в информационном издании «Подтесовский Вестник» и размещению на официальном информационном Интернет-сайте поселка Подтесово.</w:t>
      </w:r>
    </w:p>
    <w:p>
      <w:pPr>
        <w:pStyle w:val="ConsPlu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 w:val="false"/>
          <w:color w:val="auto"/>
        </w:rPr>
        <w:t xml:space="preserve">И.о. главы поселка Подтесово          </w:t>
        <w:tab/>
        <w:tab/>
        <w:tab/>
        <w:tab/>
        <w:t xml:space="preserve">                  А.А. Сухотин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администрации п.Подтесов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от 29.10.2021 г. №114-п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ПЕРЕЧЕНЬ МУНИЦИПАЛЬНЫХ ПРОГРАММ ПОСЕЛКА ПОДТЕСОВО</w:t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21"/>
        <w:gridCol w:w="1980"/>
        <w:gridCol w:w="1842"/>
        <w:gridCol w:w="823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 поселка Подтес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новные направления реализации муниципальной программы поселка Подтесов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Развитие территорий муниципального образования поселок Подтесо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 Развитие и модернизация объектов коммунальной инфраструктуры, организация деятельности организаций, оказывающих коммунальные услуги насел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Организация благоустройства в границах населённого пункта</w:t>
            </w:r>
            <w:r>
              <w:rPr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3. Обеспечение сохранности и модернизация автомобильных дорог, создание условий безопасности дорожного движения в границах поселка Подтесов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4. Защита населения и территории поселка Подтесово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5. Обеспечение пожарной безопасности на территории МО п. Подтесов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Улучшение качества жизни населения в поселке Подтесо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1. </w:t>
            </w:r>
            <w:r>
              <w:rPr>
                <w:bCs/>
                <w:sz w:val="24"/>
                <w:szCs w:val="24"/>
                <w:lang w:eastAsia="ru-RU"/>
              </w:rPr>
              <w:t>Выполнение отдельных государственных полномоч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  <w:lang w:eastAsia="ru-RU"/>
              </w:rPr>
              <w:t>2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  <w:lang w:eastAsia="ru-RU"/>
              </w:rPr>
              <w:t>3. Организация и проведение акарицидных обработок мест массового отдыха населения на территории п.Подтесо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  <w:lang w:eastAsia="ru-RU"/>
              </w:rPr>
              <w:t>4. Переселение граждан из аварийного жилищного фонда в поселке Подтесов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Развитие физической культуры и спорта в поселке Подтесо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25" w:hanging="0"/>
              <w:rPr/>
            </w:pPr>
            <w:r>
              <w:rPr>
                <w:sz w:val="24"/>
                <w:szCs w:val="24"/>
              </w:rPr>
              <w:t>МКУС Стадион «Водник» поселка Подтесо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. Развитие массовой физической культуры, спорт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Повышение безопасности дорожного движения в границах муниципального образования поселка Подтесо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Отдельные мероприятия 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before="0" w:after="0"/>
              <w:ind w:left="-108" w:right="0" w:firstLine="180"/>
              <w:jc w:val="both"/>
              <w:rPr/>
            </w:pPr>
            <w:r>
              <w:rPr>
                <w:sz w:val="24"/>
                <w:szCs w:val="24"/>
              </w:rPr>
              <w:t>Организация повышения безопасности дорожного движения на территории поселка Подтесово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6:35:00Z</dcterms:created>
  <dc:creator>Пользователь</dc:creator>
  <dc:description/>
  <dc:language>en-US</dc:language>
  <cp:lastModifiedBy/>
  <cp:lastPrinted>2021-11-14T16:17:00Z</cp:lastPrinted>
  <dcterms:modified xsi:type="dcterms:W3CDTF">2021-11-14T16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