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-1080" w:right="-158" w:firstLine="900"/>
        <w:jc w:val="center"/>
        <w:rPr/>
      </w:pPr>
      <w:r>
        <w:rPr/>
        <w:drawing>
          <wp:inline distT="0" distB="0" distL="0" distR="0">
            <wp:extent cx="44450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ЕНИСЕЙСКОГО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.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ект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 внесении изменений в постановление администрации поселка Подтесово от 01.10.2013 № 73-п «Об утверждении муниципальной программы «Развитие территории муниципального образования поселок Подтесово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Руководствуясь статьями 14, 32 Устава поселка Подтесово, постановлением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, ПОСТАНОВЛЯЮ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 Внести в постановление администрации поселка Подтесово от 01.10.2013 № 73-п «Об утверждении муниципальной программы «Развитие территории  муниципального образования поселок Подтесово», следующие изменения: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ab/>
        <w:t>2. Опубликовать постановление в информационном издании «Подтесовский вестник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ab/>
        <w:t>3. Постановл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4. </w:t>
      </w:r>
      <w:r>
        <w:rPr>
          <w:rFonts w:ascii="Times New Roman" w:hAnsi="Times New Roman"/>
          <w:sz w:val="28"/>
          <w:szCs w:val="28"/>
        </w:rPr>
        <w:t>Контроль за исполнением постановления возложить на заместителя главы поселка А.А. Сухотин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поселка Подтесово                                                    А.М. Лейбович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>п. Подтесово от _________ №</w:t>
      </w:r>
    </w:p>
    <w:p>
      <w:pPr>
        <w:pStyle w:val="Normal"/>
        <w:bidi w:val="0"/>
        <w:spacing w:before="0" w:after="0"/>
        <w:ind w:left="0" w:right="0" w:firstLine="5103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МУНИЦИПАЛЬНАЯ ПРОГРАММ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6"/>
          <w:szCs w:val="26"/>
        </w:rPr>
        <w:t xml:space="preserve">«Развитие территор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6"/>
          <w:szCs w:val="26"/>
        </w:rPr>
        <w:t>МУНИЦИПАЛЬНОГО ОБРАЗОВАНИЯ ПОСЕЛОК пОДТЕСОВО»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 Паспорт муниципальной программы «Развитие территории муниципального образования поселок Подтесово»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79"/>
      </w:tblGrid>
      <w:tr>
        <w:trPr>
          <w:trHeight w:val="1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«Развитие территории  муниципального образования поселок Подтесово» </w:t>
            </w:r>
          </w:p>
        </w:tc>
      </w:tr>
      <w:tr>
        <w:trPr>
          <w:trHeight w:val="1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28.09.2016 №129-п «Об утверждении Порядка принятия решений о разработке муниципальных программ поселка Подтесово, их формировании и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Федеральный закон от 06.10.2003 №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15.02.2011 № 13-п «О порядке предоставления субсидий, связанных с содержанием бани для юридических лиц, (за исключением субсидий государственным (муниципальным) учреждениям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ндивидуальных предпринимателей, физических лиц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28.08.2013 №68-п «Об утверждении Перечня муниципальных программ»</w:t>
            </w:r>
          </w:p>
        </w:tc>
      </w:tr>
      <w:tr>
        <w:trPr>
          <w:trHeight w:val="7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 поселка Подтесово Енисейского района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1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>.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 Развитие и модернизация объектов коммунальной инфраструктуры, организация деятельности организаций, оказывающих коммунальные услуги населен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2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</w:rPr>
              <w:t>Организация благоустройства в границах населённого пункта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3.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Обеспечение сохранности и модернизация автомобильных дорог, создание условий безопасности дорожного движения в границах поселка Подтесово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4.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 Защита населения и территории поселка Подтесово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 5. 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Энергосбережение и повышение энергетической эффективности в поселке Подтесово(закончила свое действие в 2015 году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подпрограмма 6. 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Обеспечение пожарной безопасности на территории МО п. Подтесово</w:t>
            </w:r>
          </w:p>
        </w:tc>
      </w:tr>
      <w:tr>
        <w:trPr>
          <w:trHeight w:val="10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Создание условий, обеспечивающих повышение уровня и качества жизни жителей муниципального образования поселок Подтесово, в том числе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безопасности условий жизни населения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 Обеспечение населения поселка Подтесово качественными бытовыми услугами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 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Ремонт, капитальный ремонт и содержание автомобильных дорог общего пользования местного значения поселка Подтесово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4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рганизация и осуществление мероприятий по защите населения и территории  от чрезвычайных  ситуаций природного и техногенного характера</w:t>
            </w:r>
            <w:r>
              <w:rPr>
                <w:rFonts w:ascii="Times New Roman" w:hAnsi="Times New Roman"/>
                <w:sz w:val="26"/>
                <w:szCs w:val="26"/>
              </w:rPr>
              <w:t>, а также противодействие терроризму и экстремизму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 Повышение уровня пожарной безопасности на территории поселка Подтесово.</w:t>
            </w:r>
          </w:p>
        </w:tc>
      </w:tr>
      <w:tr>
        <w:trPr>
          <w:trHeight w:val="8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грамма реализуется в период с 2014 по 2030 годы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нформация по ресурсному обеспечению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щий объем бюджетных ассигнований на реализацию муниципальной программы в период 2014-2022 г.г. составляет 79 577,3 тыс. руб.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4 году – 7 779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7 015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5 818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5 453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7 607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3 802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9 693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13 439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6 299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3 году – 6 324,8 тыс.руб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6343,5 тыс.руб.;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краевого бюджета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37 525,6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4 804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3 471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2 231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1 760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3 596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   888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5 285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9 096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2 году – 2 130,0 тыс.руб.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2 13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2 13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районного бюджета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6,2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1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3 году – 0,0 тыс.руб.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0,0 тыс.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бюджета поселения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36 807,9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2 973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3 540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3 586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3 693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4 008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2 912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4 398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4 343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4 169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4 194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4 213,3 тыс.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3,0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1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2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0,0 тыс.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редства юридических лиц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9,0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9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4 году – 0,0 тыс.руб.</w:t>
            </w:r>
          </w:p>
        </w:tc>
      </w:tr>
    </w:tbl>
    <w:tbl>
      <w:tblPr>
        <w:tblW w:w="1476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038"/>
        <w:gridCol w:w="720"/>
        <w:gridCol w:w="540"/>
        <w:gridCol w:w="904"/>
        <w:gridCol w:w="504"/>
        <w:gridCol w:w="6"/>
        <w:gridCol w:w="535"/>
        <w:gridCol w:w="6"/>
        <w:gridCol w:w="568"/>
        <w:gridCol w:w="540"/>
        <w:gridCol w:w="62"/>
        <w:gridCol w:w="6"/>
        <w:gridCol w:w="472"/>
        <w:gridCol w:w="540"/>
        <w:gridCol w:w="541"/>
        <w:gridCol w:w="540"/>
        <w:gridCol w:w="540"/>
        <w:gridCol w:w="539"/>
        <w:gridCol w:w="540"/>
        <w:gridCol w:w="887"/>
        <w:gridCol w:w="194"/>
      </w:tblGrid>
      <w:tr>
        <w:trPr>
          <w:trHeight w:val="1260" w:hRule="atLeast"/>
        </w:trPr>
        <w:tc>
          <w:tcPr>
            <w:tcW w:w="1476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ложение  </w:t>
              <w:br/>
              <w:t>к паспорту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«Развитие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лок Подтесово»</w:t>
            </w:r>
          </w:p>
        </w:tc>
      </w:tr>
      <w:tr>
        <w:trPr>
          <w:trHeight w:val="615" w:hRule="atLeast"/>
        </w:trPr>
        <w:tc>
          <w:tcPr>
            <w:tcW w:w="1456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целевых показателей и показателей результативности муниципальной программы поселка Подтесово с расшифровкой плановых значений по годам ее реализации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и,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есовое значе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од, предшествующий реализации программы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4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ды до конца реализации программы в 5-летнем периоде</w:t>
            </w:r>
          </w:p>
        </w:tc>
      </w:tr>
      <w:tr>
        <w:trPr>
          <w:trHeight w:val="577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5-2030</w:t>
            </w:r>
          </w:p>
        </w:tc>
      </w:tr>
      <w:tr>
        <w:trPr>
          <w:trHeight w:val="579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Цель: Создание условий, обеспечивающих повышение уровня и качества жизни жителей муниципального образования поселок Подтесово, в том числе безопасности условий жизни населения</w:t>
            </w:r>
          </w:p>
        </w:tc>
      </w:tr>
      <w:tr>
        <w:trPr>
          <w:trHeight w:val="10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довлетворенность населения деятельностью органов местного самоуправления поселка Подтесов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 от числа опрош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1. «Обеспечение населения поселка Подтесово качественными бытовыми услугами»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Развитие и модернизация объектов коммунальной инфраструктуры, организация деятельности организаций, оказывающих коммунальные услуги населению»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человек воспользовавшихся услугой бани в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5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6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4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5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социально-значимых объектов (бань) на посещение населения по регулируемым тарифам, установленным Администрацией поселка Подтесово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2 «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»</w:t>
            </w:r>
          </w:p>
        </w:tc>
      </w:tr>
      <w:tr>
        <w:trPr>
          <w:trHeight w:val="1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Организация благоустройства в границах населённого пункта»</w:t>
            </w:r>
          </w:p>
        </w:tc>
      </w:tr>
      <w:tr>
        <w:trPr>
          <w:trHeight w:val="4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т инф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тяженность освещенных частей улиц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.24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8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8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мест захламления отходами на конец отчетного этап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заявок на участие в конкурс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3. Ремонт, капитальный ремонт и содержание автомобильных дорог общего пользования местного значения поселка Подтесово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«Обеспечение сохранности и модернизация автомобильных дорог, создание условий безопасности дорожного движения в границах поселка Подтесово»</w:t>
            </w:r>
          </w:p>
        </w:tc>
      </w:tr>
      <w:tr>
        <w:trPr>
          <w:trHeight w:val="122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дельный вес автомобильных дорог общего пользования местного значения поселка Подтесово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4. «Организация и осуществление мероприятий по защите населения и территории  от чрезвычайных  ситуаций природного и техногенного характера, а также противодействие терроризму и экстремизму»</w:t>
            </w:r>
          </w:p>
        </w:tc>
      </w:tr>
      <w:tr>
        <w:trPr>
          <w:trHeight w:val="3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«Защита населения и территории поселка Подтесово от чрезвычайных ситуаций природного и техногенного характера, гражданская оборона»</w:t>
            </w:r>
          </w:p>
        </w:tc>
      </w:tr>
      <w:tr>
        <w:trPr>
          <w:trHeight w:val="38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материального  ущерба от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фактов, свидетельствующих о наличии признаков экстремизма на территории МО п. Подтес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6. "Повышение уровня пожарной безопасности на территории поселка Подтесово"</w:t>
            </w:r>
          </w:p>
        </w:tc>
      </w:tr>
      <w:tr>
        <w:trPr>
          <w:trHeight w:val="17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4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"Обеспечение первичных мер пожарной безопасности в границах поселка Подтесово"</w:t>
            </w:r>
          </w:p>
        </w:tc>
      </w:tr>
      <w:tr>
        <w:trPr>
          <w:trHeight w:val="40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кладка минерализованных полос в местах прилегания лесных массивов к населенным пунктам и уход за ни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т инф.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bidi w:val="0"/>
        <w:spacing w:lineRule="auto" w:line="276" w:before="0" w:after="0"/>
        <w:ind w:left="10348" w:right="-31" w:hanging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  <w:sz w:val="28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Heading1Char11Char1Char11Char1Char11Char">
    <w:name w:val="Heading 1 Char,Заголовок 1 Знак1 Знак Char,Заголовок 1 Знак Знак Знак Char,Заголовок 1 Знак1 Знак Знак Знак Char,Заголовок 1 Знак Знак Знак Знак Знак Char,Заголовок 1 Знак1 Знак Знак Знак Знак Знак Char"/>
    <w:basedOn w:val="DefaultParagraphFont"/>
    <w:qFormat/>
    <w:rPr>
      <w:rFonts w:ascii="Arial" w:hAnsi="Arial"/>
      <w:kern w:val="2"/>
      <w:sz w:val="32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8"/>
      <w:szCs w:val="28"/>
      <w:lang w:val="en-US" w:eastAsia="en-US"/>
    </w:rPr>
  </w:style>
  <w:style w:type="character" w:styleId="ConsPlusNormal">
    <w:name w:val="ConsPlusNormal Знак"/>
    <w:qFormat/>
    <w:rPr>
      <w:rFonts w:ascii="Arial" w:hAnsi="Arial"/>
      <w:sz w:val="22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4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BodyTextChar">
    <w:name w:val="Body Text Char"/>
    <w:basedOn w:val="DefaultParagraphFont"/>
    <w:qFormat/>
    <w:rPr>
      <w:rFonts w:ascii="Courier New" w:hAnsi="Courier New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8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en-US"/>
    </w:rPr>
  </w:style>
  <w:style w:type="character" w:styleId="Style12">
    <w:name w:val="СП_текст Знак"/>
    <w:qFormat/>
    <w:rPr>
      <w:rFonts w:ascii="Times New Roman" w:hAnsi="Times New Roman"/>
      <w:kern w:val="2"/>
      <w:lang w:val="en-US" w:eastAsia="en-US"/>
    </w:rPr>
  </w:style>
  <w:style w:type="character" w:styleId="Fontstyle01">
    <w:name w:val="fontstyle01"/>
    <w:qFormat/>
    <w:rPr>
      <w:rFonts w:ascii="Times New Roman" w:hAnsi="Times New Roman"/>
      <w:color w:val="000000"/>
      <w:sz w:val="24"/>
    </w:rPr>
  </w:style>
  <w:style w:type="character" w:styleId="NoSpacingChar1">
    <w:name w:val="No Spacing Char1"/>
    <w:qFormat/>
    <w:rPr>
      <w:rFonts w:ascii="Calibri" w:hAnsi="Calibri" w:eastAsia="Times New Roman"/>
      <w:sz w:val="22"/>
      <w:lang w:val="ru-RU" w:eastAsia="ru-RU"/>
    </w:rPr>
  </w:style>
  <w:style w:type="character" w:styleId="PlainTextChar">
    <w:name w:val="Plain Text Char"/>
    <w:basedOn w:val="DefaultParagraphFont"/>
    <w:qFormat/>
    <w:rPr>
      <w:rFonts w:ascii="Courier New" w:hAnsi="Courier New"/>
      <w:sz w:val="24"/>
      <w:szCs w:val="24"/>
    </w:rPr>
  </w:style>
  <w:style w:type="character" w:styleId="Style13">
    <w:name w:val="Без интервала Знак"/>
    <w:qFormat/>
    <w:rPr>
      <w:rFonts w:eastAsia="Times New Roman"/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1111111">
    <w:name w:val="heading 1,Заголовок 1 Знак1 Знак,Заголовок 1 Знак Знак Знак,Заголовок 1 Знак1 Знак Знак Знак,Заголовок 1 Знак Знак Знак Знак Знак,Заголовок 1 Знак1 Знак Знак Знак Знак Знак,Заголовок 1 Знак Знак Знак Знак Знак Знак Знак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/>
      <w:kern w:val="2"/>
      <w:sz w:val="32"/>
      <w:szCs w:val="32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TextBodyIndent">
    <w:name w:val="Body Text Indent"/>
    <w:basedOn w:val="Normal"/>
    <w:pPr>
      <w:spacing w:lineRule="exact" w:line="360" w:before="0" w:after="0"/>
      <w:ind w:firstLine="72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Calibri"/>
      <w:sz w:val="16"/>
      <w:szCs w:val="16"/>
      <w:lang w:eastAsia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  <w:style w:type="paragraph" w:styleId="Style14">
    <w:name w:val="СП_список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rFonts w:ascii="Times New Roman" w:hAnsi="Times New Roman" w:eastAsia="Calibri"/>
      <w:kern w:val="2"/>
      <w:sz w:val="24"/>
      <w:szCs w:val="20"/>
      <w:lang w:eastAsia="en-US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Calibri"/>
      <w:kern w:val="2"/>
      <w:sz w:val="20"/>
      <w:szCs w:val="20"/>
      <w:lang w:eastAsia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Style16">
    <w:name w:val="Без интервала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40</Words>
  <Characters>10972</Characters>
  <CharactersWithSpaces>9353</CharactersWithSpaces>
  <Company>У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7:33:00Z</dcterms:created>
  <dc:creator>ЛАРИСА</dc:creator>
  <dc:description/>
  <dc:language>en-US</dc:language>
  <cp:lastModifiedBy/>
  <cp:lastPrinted>2021-11-14T19:18:00Z</cp:lastPrinted>
  <dcterms:modified xsi:type="dcterms:W3CDTF">2021-11-14T19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