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660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ДМИНИСТРАЦИЯ ПОСЕЛКА ПОДТЕСОВО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ЕНИСЕЙ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КРАСНОЯРСКОГО КР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05.11.2020                               ПОСТАНОВЛЕНИЕ                                №98-п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 xml:space="preserve">Об одобрении прогноза социально-экономического развит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на 2021-2023 годы,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оценки социально-экономического развития за 2020 год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и итогов социально-экономического развития муниципального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sz w:val="28"/>
          <w:szCs w:val="28"/>
        </w:rPr>
        <w:t>образования поселок Подтесово за 2019 год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соответствии со ст.173 Бюджетного Кодекса РФ, Положением о бюджетном процессе в поселке Подтесово, утвержденным решением Подтесовского поселкового Совета депутатов от 24.12.2013 № 52-58 «Об утверждении Положения о бюджетном процессе в поселке Подтесово»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Одобрить представленный прогноз социально-экономического развития муниципального образования поселок Подтесово на 2021-2023 годы (Прилага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ить прогноз социально-экономического развития муниципального образования поселок Подтесово на 2021-2023 годы, оценку социально-экономического развития за 2020 год и итоги социально-экономического развития муниципального образования поселок Подтесово за 2019 год одновременно с проектом местного бюджета на 2021 год и плановый период 2022-2023 годы в Подтесовский поселковый Совет депута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Опубликовать настоящее постановление в информационном издании «Подтесовский Вестни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селка А.А. Сухот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 в информационном издании «Подтесовский вестник»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оселка Подтесово                          </w:t>
        <w:tab/>
        <w:tab/>
        <w:tab/>
        <w:t xml:space="preserve">    А.М. Лейбович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8</Words>
  <Characters>1595</Characters>
  <CharactersWithSpaces>1360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5:37:00Z</dcterms:created>
  <dc:creator>server</dc:creator>
  <dc:description/>
  <dc:language>en-US</dc:language>
  <cp:lastModifiedBy/>
  <cp:lastPrinted>2020-11-09T17:03:00Z</cp:lastPrinted>
  <dcterms:modified xsi:type="dcterms:W3CDTF">2020-11-13T17:3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