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719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ТЕСОВСКИЙ ПОСЕЛКОВЫЙ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ЕНИСЕЙСКОГО РАЙОН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                                       РЕШЕНИЕ                                 № 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О бюджете поселка Подтесово на 2020 год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и плановый период 2021-2022 г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. Основные характеристики поселкового бюджета на 2020 год и плановый период 2021-2022 годов</w:t>
      </w:r>
    </w:p>
    <w:p>
      <w:pPr>
        <w:pStyle w:val="Normal"/>
        <w:spacing w:lineRule="atLeast" w:line="24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поселков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в сумме 25 712,6 тыс. рублей</w:t>
      </w:r>
      <w:r>
        <w:rPr>
          <w:b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поселкового бюджета в сумме 25 712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(профицита) поселкового бюджета согласно </w:t>
      </w:r>
      <w:r>
        <w:rPr>
          <w:b/>
          <w:sz w:val="28"/>
          <w:szCs w:val="28"/>
          <w:lang w:val="ru-RU"/>
        </w:rPr>
        <w:t>приложению 1</w:t>
      </w:r>
      <w:r>
        <w:rPr>
          <w:sz w:val="28"/>
          <w:szCs w:val="28"/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поселкового бюджета на 2021 год и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на 2021 год в сумме 26 028,0 тыс. рубле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в сумме 26 816,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поселкового бюджета на 2021 год в сумме 26 028,0   тыс. рублей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том числе условно утвержденные расходы в сумме  641,2 тыс. рублей, и 2022 год в сумме 26 816,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том числе условно утвержденные расходы в сумме 1 33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на 2021-2022 годы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поселкового бюджета на 2021-2022 год в сумме 0,0 тыс. рублей согласно </w:t>
      </w:r>
      <w:r>
        <w:rPr>
          <w:b/>
          <w:sz w:val="28"/>
          <w:szCs w:val="28"/>
          <w:lang w:val="ru-RU"/>
        </w:rPr>
        <w:t>приложению 1</w:t>
      </w:r>
      <w:r>
        <w:rPr>
          <w:sz w:val="28"/>
          <w:szCs w:val="28"/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ные администраторы доходов поселкового бюджета и главные администраторы источников внутреннего финансирования дефицита поселков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перечень главных администраторов доходов поселков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главным администратором источников внутреннего финансирования дефицита поселкового бюджета Администрацию поселка Подтесово и закрепить за ним источники внутреннего финансирования дефицита поселков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3. Доходы поселкового бюджета на 2020 год и плановый период 2021-2022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поселкового бюджета на 2020 год и плановый период 2021-2022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Распределение на 2020 год и плановый период 2021-2022 годов расходов поселкового бюджета по бюджетной классификации Российской Федерации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пределах общего объема расходов поселкового бюджета, установленного статьей 1 настоящего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20 год и плановый период 2021-2022 годов согласно </w:t>
      </w:r>
      <w:r>
        <w:rPr>
          <w:b/>
          <w:sz w:val="28"/>
          <w:szCs w:val="28"/>
          <w:lang w:val="ru-RU"/>
        </w:rPr>
        <w:t>приложению 5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поселкового бюджета на 2020 год и плановый период 2021-2022 годов согласно </w:t>
      </w:r>
      <w:r>
        <w:rPr>
          <w:b/>
          <w:sz w:val="28"/>
          <w:szCs w:val="28"/>
          <w:lang w:val="ru-RU"/>
        </w:rPr>
        <w:t>приложению 6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, разделам, подразделам классификации расходов поселкового бюджета на </w:t>
      </w:r>
      <w:r>
        <w:rPr>
          <w:sz w:val="28"/>
          <w:szCs w:val="28"/>
          <w:lang w:val="ru-RU"/>
        </w:rPr>
        <w:t>2020 год и плановый период 2021-2022</w:t>
      </w:r>
      <w:r>
        <w:rPr>
          <w:bCs/>
          <w:sz w:val="28"/>
          <w:szCs w:val="28"/>
          <w:lang w:val="ru-RU"/>
        </w:rPr>
        <w:t xml:space="preserve"> годов согласно </w:t>
      </w:r>
      <w:r>
        <w:rPr>
          <w:b/>
          <w:bCs/>
          <w:sz w:val="28"/>
          <w:szCs w:val="28"/>
          <w:lang w:val="ru-RU"/>
        </w:rPr>
        <w:t>приложению 7</w:t>
      </w:r>
      <w:r>
        <w:rPr>
          <w:bCs/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5. Публичные нормативные обязательств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бщий объем средств поселкового бюджета, направляемых на исполнение публичных нормативных обязательств поселка Подтесово на 2020 год  и плановый период 2021-2022 в сумме 60,0 тыс. рублей ежегодно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6. Изменение показателей сводной бюджетной росписи поселкового бюджета в 2020 году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ru-RU"/>
        </w:rPr>
        <w:t xml:space="preserve">Установить, что глава поселка Подтесово вправе в ходе исполнения настоящего решения вносить изменения в сводную бюджетную роспись </w:t>
      </w:r>
      <w:r>
        <w:rPr>
          <w:sz w:val="28"/>
          <w:szCs w:val="28"/>
          <w:lang w:val="ru-RU"/>
        </w:rPr>
        <w:t xml:space="preserve">поселкового бюджета на 2020 год и плановый период 2021-2022 годов без внесения изменений в настоящее решение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сумму доходов, дополнительно полученных от платных услуг, оказываемых муниципальными казенными учреждениями, безвозмездных 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случаях образования, переименования, реорганизации, ликвид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органов  местного самоуправления, перераспределения их полномочий и численности в пределах общего объема средств, предусмотренным настоя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решением на обеспечение их деятельност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поселков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на сумм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 Правительства Красноярского края, и уведомлений главных распорядителей средств районн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) в случае изменения размера средств межбюджетных трансфертов, предоставленных из районного и краев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) на сумму средств, передаваемых из краевого бюджета, для финансирования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) на сумму средств, выделяемых из районного бюджета бюджету муниципального образования за счет средств резервного фонда администрации район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в случаях заключения администрацией поселка Подтесово соглашений с районными органами исполнительной власти о передаче части полномочий по решению вопросов местного значения на выполнение указанных полномочи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, после внесения изменений в указанную программу в установленном порядке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 данных учреждений в соответствии с бюджетной сметой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1) в случае необходимости софинансирования средств межбюджетных трансфертов, передаваемых из районного бюджета на осуществление отдельных целевых расходов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 и (или) при наличии зарезервированных средств на софинансирование предстоящих расходов с последующим внесением изменений в указанную программу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случае перераспределения бюджетных ассигнований, предусмотренных главному распорядителю средств бюджета поселка в пределах 10 процентов объема указанных бюджетных ассигн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7. Индексация размеров денежного вознаграждения замещающих муниципальные должности, и должностных окладов муниципальных служащих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 выборных должностных лиц, осуществляющих свои полномочия на постоянной основе, размеры должностных окладов муниципальных служащих, проиндексированные в 2009, 2011, 2012, 2013, 2015, 2018, 2019 годах, увеличиваются (индексируются) в размерах и в сроки, предусмотренные законом Красноярского края о краевом бюджете на 2020 год и плановый период 2021-2022 годов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8. Общая предельная численность органов местного самоупр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ка, принятая к финансовому обеспечению в 2020 году составляет 9 штатных единиц, в том числе по полномочиям органов местного самоуправления - 8 штатных единиц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9. Индексация заработной платы работников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работная плата работников муниципальных учреждений </w:t>
      </w:r>
      <w:r>
        <w:rPr>
          <w:sz w:val="28"/>
          <w:szCs w:val="28"/>
          <w:lang w:val="ru-RU"/>
        </w:rPr>
        <w:t>поселка</w:t>
      </w:r>
      <w:r>
        <w:rPr>
          <w:sz w:val="28"/>
          <w:szCs w:val="28"/>
          <w:lang w:val="en-US"/>
        </w:rPr>
        <w:t xml:space="preserve">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у увеличивается (индексируетс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размерах и в сроки, предусмотренные законом Красноярского края о краев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ов для индексации (увеличения) </w:t>
      </w:r>
      <w:r>
        <w:rPr>
          <w:sz w:val="28"/>
          <w:szCs w:val="28"/>
          <w:lang w:val="ru-RU"/>
        </w:rPr>
        <w:t xml:space="preserve"> заработной платы работников краевых государственных учреждени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– доходы от сдачи в аренду имущества и от приносящей доход деятельности) направляются в пределах сумм, фактически поступивших в доход поселков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поселков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Главные распорядители средств  поселков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Зачисление денежных средств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Особенности исполнения поселкового бюджет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20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Установить, что неиспользованные по состоянию на 1 января 20</w:t>
      </w:r>
      <w:r>
        <w:rPr>
          <w:sz w:val="28"/>
          <w:szCs w:val="28"/>
          <w:lang w:val="ru-RU"/>
        </w:rPr>
        <w:t>20 года</w:t>
      </w:r>
      <w:r>
        <w:rPr>
          <w:sz w:val="28"/>
          <w:szCs w:val="28"/>
          <w:lang w:val="en-US"/>
        </w:rPr>
        <w:t xml:space="preserve"> остатки межбюджетных трансфертов, предоставленных за счет средств федерального бюджета, бюдж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  <w:lang w:val="en-US"/>
        </w:rPr>
        <w:t xml:space="preserve"> в форме субвенций, субсидий и иных межбюджетных трансфертов, имеющих целевое назначение, подлежат возврату в районный бюджет в течение первых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рабочих дней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  <w:lang w:val="en-US"/>
        </w:rPr>
        <w:t>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татки средств поселкового бюджета на 1 января 2020 года в полном объеме, за исключением неиспользованных остатков межбюджетных трансфертов, предоставленных за счет средств федерального, краевого 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поселкового бюджета в 2020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поселкового бюджета, за счет утвержденных им бюджетных ассигнований на 2020 го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 Муниципальный дорожный фонд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муниципального дорожного фонда поселка Подтесово на 2020 год в сумме 319,0 тыс. рублей, на 2021 год в сумме 330,7 тыс. рублей, на 2022 год в сумме 344,1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поселка Подтесов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 Иные межбюджетные трансферты бюджету района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885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ить бюджету муниципального район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аботе с резервами управленческих кадров поселений на 2020 год и плановый период 2021 года в сумме 1,1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библиотечному обслуживанию населения на 2020 год и плановый период 2021 -2022 годов в сумме 2061,9 тыс. рублей ежегодн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жилищных правоотношений на 2020 год и плановый период 2021 года в сумме 3,4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градостроительной деятельности на 2020 год и плановый период 2021 года в сумме 21,1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проверок теплоснабжающих и теплосетевых организаций на 2020 год и плановый период 2021 года в сумме 2,7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вопросам организации в границах поселения электро-, тепло- и водоснабжения населения, водоотведения, снабжения населения топливом на 2020 год и плановый период 2021 года в сумме 0,9 тыс. рублей ежегодно, в 2022 году – 0 тыс.рублей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на 2020 год и плановый период 2021 -2022 годов в сумме 6820,5 тыс. рублей ежегодн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и исполнению бюджета при кассовом обслуживании исполнения бюджета на 2020 год и плановый период 2021 года в сумме 225,6 тыс. рублей ежегодно, в 2022 году – 0 тыс.рублей;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осуществлению внешнего муниципального финансового контроля на 2020 год и плановый период 2021 года в сумме 87,8 тыс. рублей ежегодно, в 2022 году – 0 тыс.рублей;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. Резервный фонд администрации поселка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, что в расходной части поселкового бюджета предусматривается резервный фонд администрации поселка Подтесово на 2020 год и плановый период 2021-2022 годов в сумме 5,0 тыс. рублей ежегодн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поселка Подтесово, утвержденным постановлением администрации поселка Подтесово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5. </w:t>
      </w:r>
      <w:r>
        <w:rPr>
          <w:b/>
          <w:sz w:val="28"/>
          <w:szCs w:val="28"/>
          <w:lang w:val="en-US"/>
        </w:rPr>
        <w:t>Муниципальные внутренние заимств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1. Утвердить программу муниципальных внутренних заимствований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  <w:lang w:val="ru-RU"/>
        </w:rPr>
        <w:t xml:space="preserve">и плановый период 2021-2022 годов </w:t>
      </w:r>
      <w:r>
        <w:rPr>
          <w:sz w:val="28"/>
          <w:szCs w:val="28"/>
          <w:lang w:val="en-US"/>
        </w:rPr>
        <w:t xml:space="preserve">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Администрация поселка Подтесово в  целях покрытия временных кассовых разрывов, возникающих в процессе исполнения поселкового бюджета, на покрытие дефицита поселкового бюджета, а также на осуществление мероприятий, связанных с предотвращением чрезвычайных ситуаций, вправе привлекать бюджетные кредиты из других бюджетов бюджетной системы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Плата за пользование</w:t>
      </w:r>
      <w:r>
        <w:rPr>
          <w:sz w:val="28"/>
          <w:szCs w:val="28"/>
          <w:lang w:val="ru-RU"/>
        </w:rPr>
        <w:t xml:space="preserve"> бюджетными</w:t>
      </w:r>
      <w:r>
        <w:rPr>
          <w:sz w:val="28"/>
          <w:szCs w:val="28"/>
          <w:lang w:val="en-US"/>
        </w:rPr>
        <w:t xml:space="preserve"> кредитами определяется в соответствии с действу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законодательством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6. Муниципальный внутренний долг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  <w:lang w:val="ru-RU"/>
        </w:rPr>
        <w:t>по долговым обязательствам поселка Подтесово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  <w:lang w:val="en-US"/>
        </w:rPr>
        <w:t>тыс. рублей, в том числе по гарантиям</w:t>
      </w:r>
      <w:r>
        <w:rPr>
          <w:sz w:val="28"/>
          <w:szCs w:val="28"/>
          <w:lang w:val="ru-RU"/>
        </w:rPr>
        <w:t xml:space="preserve"> 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1 января 2022 года в сумме 0,0  тыс. рубле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том числе по гарантиям поселка Подтесово 0 тыс. рубле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а 1 января 2023 года в сумме 0,0 тыс. рублей,</w:t>
      </w:r>
      <w:r>
        <w:rPr>
          <w:sz w:val="28"/>
          <w:szCs w:val="28"/>
          <w:lang w:val="en-US"/>
        </w:rPr>
        <w:t xml:space="preserve"> в том числе по гарантиям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ru-RU"/>
        </w:rPr>
        <w:t>Установить, что предельный объем расходов на обслуживание муниципального долга на 2020 год и плановый период 2021-2022 годов не должен превышать 15,0 тыс. рублей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3. Установить предельный объем муниципального долга </w:t>
      </w:r>
      <w:r>
        <w:rPr>
          <w:sz w:val="28"/>
          <w:szCs w:val="28"/>
          <w:lang w:val="ru-RU"/>
        </w:rPr>
        <w:t>поселка Подтесово 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0,0</w:t>
      </w:r>
      <w:r>
        <w:rPr>
          <w:sz w:val="28"/>
          <w:szCs w:val="28"/>
          <w:lang w:val="en-US"/>
        </w:rPr>
        <w:t xml:space="preserve"> тыс.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0,0</w:t>
      </w:r>
      <w:r>
        <w:rPr>
          <w:sz w:val="28"/>
          <w:szCs w:val="28"/>
          <w:lang w:val="en-US"/>
        </w:rPr>
        <w:t xml:space="preserve"> тыс. рублей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 xml:space="preserve"> год;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0</w:t>
      </w:r>
      <w:r>
        <w:rPr>
          <w:sz w:val="28"/>
          <w:szCs w:val="28"/>
          <w:lang w:val="en-US"/>
        </w:rPr>
        <w:t xml:space="preserve"> тыс. рублей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7. Обслуживание счета поселков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Кассовое обслуживание исполнения поселкового бюджета в части проведения и учета операций по кассовым поступлениям в поселковый бюджет и кассовым выплатам из поселкового бюджета осуществляется Управлением федерального казначейства 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расноярскому краю через открытие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дение лицевого счета бюджета администрации поселка Подтесов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поселков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3. Отдельные указанные выше полномочия по исполнению </w:t>
      </w:r>
      <w:r>
        <w:rPr>
          <w:sz w:val="28"/>
          <w:szCs w:val="28"/>
          <w:lang w:val="ru-RU"/>
        </w:rPr>
        <w:t>поселкового</w:t>
      </w:r>
      <w:r>
        <w:rPr>
          <w:sz w:val="28"/>
          <w:szCs w:val="28"/>
          <w:lang w:val="en-US"/>
        </w:rPr>
        <w:t xml:space="preserve"> бюджета осуществляются на основании соглашений, заключенных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администр</w:t>
      </w:r>
      <w:r>
        <w:rPr>
          <w:sz w:val="28"/>
          <w:szCs w:val="28"/>
          <w:lang w:val="ru-RU"/>
        </w:rPr>
        <w:t>ацией поселка Подтесово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  <w:lang w:val="ru-RU"/>
        </w:rPr>
        <w:t>Управлением Федерального казначейства по Красноярскому краю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. Вступление в силу решения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едседатель Подтесовского                 Глава поселка Подтесово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кового Совета депутат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_____________ Н.М.Макшурова          ______________ А.М.Лейбович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57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5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lang w:val="ru-RU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i/>
      <w:iCs/>
      <w:sz w:val="22"/>
      <w:szCs w:val="22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1">
    <w:name w:val="xl151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6:00Z</dcterms:created>
  <dc:creator>user</dc:creator>
  <dc:description/>
  <cp:keywords/>
  <dc:language>en-US</dc:language>
  <cp:lastModifiedBy>user</cp:lastModifiedBy>
  <cp:lastPrinted>2019-11-15T13:30:00Z</cp:lastPrinted>
  <dcterms:modified xsi:type="dcterms:W3CDTF">2019-11-15T05:32:00Z</dcterms:modified>
  <cp:revision>49</cp:revision>
  <dc:subject/>
  <dc:title/>
</cp:coreProperties>
</file>