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8" r="-8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ОСЕЛКА ПОДТЕС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НИСЕ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1 г                                 п. Подтесово                                         №    - 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поселка Подтесово от 31.10.2017 года №144-п «Об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ии муниципальной программы «Формирование современной городской среды в муниципальном образовании п. Подтесово на 2018-2024 годы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Приказом Минстроя России от 06.04.2017 г.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статьей 17 Устава поселка Подтесово, постановлением Администрации поселка Подтесово от 28.09.2016г. № 129-п «Об утверждении Порядка принятия решений о разработке муниципальных программ поселка Подтесово, их формировании и реализации», постановляе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муниципальную программу «Формирование современной городской среды в муниципальном образовании п. Подтесово на 2018-2024 годы»»,  утвержденную постановлением администрации поселка Подтесово от </w:t>
      </w:r>
      <w:r>
        <w:rPr>
          <w:rFonts w:cs="Times New Roman" w:ascii="Times New Roman" w:hAnsi="Times New Roman"/>
          <w:bCs/>
          <w:sz w:val="28"/>
          <w:szCs w:val="28"/>
        </w:rPr>
        <w:t>31.10.2017 №144-п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Формирование современной городской среды в муниципальном образовании п. Подтесово на 2018-2024 годы»» (далее по тексту - Программа)  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раздел «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бъемы бюджетных ассигнований Программы» Паспорта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, согласно приложению № 1 к настоящему постановлению;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в подпункте 3.1.1 раздела 3 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1.2.1. слова «по состоянию на 14.10.2020 года составила 3816,» заменить словами «по состоянию на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ar-SA"/>
        </w:rPr>
        <w:t>01.01.2021 года составила 3812,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1.2.2.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ходя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оквартирных жилых дома,» заменить на слова «находя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квартирных жилых дома,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3. мероприятие 1.3. «Обеспечение системной работы административной комиссии, рассматривающей дела о нарушении правил благоустройства раздела» 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6. Програм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огласно ст. 14.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>Красноярского края от 02.10.2008 № 7-2161 «Об административных правонарушениях»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ы местного самоуправления городских округов,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рая от 23.04.2009 № 8-317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5.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рушение правил благоустройства городов и других населенных пункт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</w:t>
      </w:r>
      <w:r>
        <w:rPr>
          <w:rFonts w:cs="Times New Roman" w:ascii="Times New Roman" w:hAnsi="Times New Roman"/>
          <w:sz w:val="28"/>
          <w:szCs w:val="28"/>
        </w:rPr>
        <w:t xml:space="preserve">«Об административных правонарушениях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административной комиссии утвержден Решением Подтесовского поселкового Совета депутатов от 21.09.2020 г.  № 2-8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аботы административной комиссии в течение 2020 года показал, что из рассмотренных 20 протоколов об административных правонарушениях, по статье 5.1.  составленные членами административной комиссии, были «Нарушение правил благоустройства городов и других населенных пунктов». 5 граждан подвергнуто к административной ответственности.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роприятие 2.2. «Софинансирование расходов на реализацию мероприятий по благоустройству, направленных на формирование комфортной городской среды.» раздела 6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,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 к паспорту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,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2 к паспорту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, согласно приложению № 4 к настоящему постановл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№ 3 Программы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,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приложение № 4 Программы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,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9.</w:t>
      </w:r>
      <w:r>
        <w:rPr>
          <w:rFonts w:cs="Times New Roman" w:ascii="Times New Roman" w:hAnsi="Times New Roman"/>
          <w:sz w:val="28"/>
          <w:szCs w:val="28"/>
        </w:rPr>
        <w:t xml:space="preserve"> приложение № 4.1 Программы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, согласно приложению № 7 к настоящему постановлени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постановление в информационном издании «Подтёсовский Вестник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п. Подтесово Сухотина А.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1 января 2022 года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 п. главы п. Подтесово                                               А.А. Сухот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. Подтесово №    п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2021 г</w:t>
      </w:r>
    </w:p>
    <w:tbl>
      <w:tblPr>
        <w:tblW w:w="272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5954"/>
        <w:gridCol w:w="5954"/>
        <w:gridCol w:w="5954"/>
        <w:gridCol w:w="5954"/>
      </w:tblGrid>
      <w:tr>
        <w:trPr>
          <w:trHeight w:val="22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бъемы бюджетных ассигнований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в 2018 - 2024 годах за счет всех источников составит 27 901,0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- 5 308,02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- 3 584,8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- 3 693,7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- 5 214,4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- 0,00 тыс. рублей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6 574,7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- 3 235,8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- 3 338,8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- 0,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краевого бюджета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 567,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- 1 992,1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- 175,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- 3 5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 9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 0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год - 0,00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392,84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- 52,2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- 70,2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- 120,0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0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- 10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год - 0,00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 – 365,63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- 27,7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- 73,6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64,2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-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- 0,00 тыс. рублей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. Подтесово №    п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2021 г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Мероприятие 2.2. Софинансирование расходов на реализацию мероприятий по благоустройству, направленных на формирование комфортной городской сре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анные мероприятия направлены на благоустройство дворовых территорий и обществ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Благоустройство дворовых территорий МКД подлежащих благоустройству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ой территорией – это совокупность территорий, прилегающих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включает следующие виды работ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монт тротуаров, дворового проезда, ремонт дороги, образующей проезд к территории, прилегающей к многоквартирному дому 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освещения дворовых территорий многоквартирных домов с применением энергосберегающих технологий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ка скамеек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овка урн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включа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виды работ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орудование детских площадок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рудование спортивных площадок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ройство пешеходных дорожек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довлетворительного состояния объектов (работ), входящих в состав минимального (дополнительного) перечня, допускается выполнение не всего комплекса работ. Удовлетворительное состояние необходимо подтвердить предоставлением паспорта благоустройства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идов работ, включенных в минимальный и дополнительный перечни, обязательным является 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участие заинтересованных лиц реализуется в форме субботника.</w:t>
      </w:r>
    </w:p>
    <w:p>
      <w:pPr>
        <w:pStyle w:val="Normal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субботником понимается выполнение неоплачиваемых работ, не требующих специальной квалификации, в том числе подготовка дворовой территории многоквартирного дома к началу работ, уборка мусора, покраска оборудования, другие работы, п</w:t>
      </w: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редоставлением строительных материалов, техники и т.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д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благоустройства дворовых территорий сформирован адресный перечень всех дворовых территорий, нуждающихся в благоустройстве и подлежащих благоустройству в указанный период исходя из минимального перечня по благоустройству, согласно приложению № 2 к Программе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по благоустройству дворовых территорий проводятся с учетом необходимости обеспечения физической, пространственной и информационной доступности зданий, сооружений, дворовых территорий для инвалидов и других маломобильных групп населения. 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, направленных на благоустройство дворовых территорий, предусмотренных данной Программой, осуществляется за счет: 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бсидии из бюджета Красноярского края, 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ств местного бюджета на софинансирование  устанавливается с учетом уровня расчетной бюджетной обеспеченности (далее - РБО), для муниципального образования - с РБО ниже 2 - не менее 1%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выполнении работ по минимальному перечню заинтересованные лица обеспечивают финансовое участие в размере не менее 2% от сметной стоимости на благоустройство дворовой территории. 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по минимальному перечню на дорогах, образующих проезды к дворовым территориям, финансового участия заинтересованных лиц не требуется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выполнении работ по дополнительному перечню заинтересованные лица обеспечивают финансовое участие в размере не менее 20% от сметной стоимости на благоустройство дворовой территории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 обеспечивают финансовое участие в реализации мероприятий по благоустройству дворовых территорий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ность благоустройства определяется  в порядке поступления предложений заинтересованных лиц об их участии в выполнении указанных работ в муниципальной программе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ическое состояние дворовой территории и необходимость ее благоустройства определена по результатам инвентаризации дворовой территории, проведенной в порядке, установленном постановлением Правительства Красноярского края  от 18.07.2017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5-п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, образующий дворовую территорию и подлежащий благоустройству, сформирован и передан в состав общего имущества многоквартирного дома по договору управления. Отсутствуют споры по границам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интересованные лица, направляют в порядке, установленном постановлением Администрацией п. Подтесово от 10.07.2017 года  № 95-п  «Об утверждении Порядка представления, рассмотрения и оценки предложений по включению дворовой территории в муниципальную программу формирования современной городской (сельской) среды на 2018-2024 годы, Порядок представления, рассмотрения и оценки предложений граждан, организаций о включении в муниципальную программу формирования современной городской (сельской) среды на 2018-2024 годы наиболее посещаемой муниципальной территории общего пользования в п. Подтесово, подлежащей благоустройству в 2018-2024 годы»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, которое проводится в соответствии с требованиями статей 44 - 48</w:t>
      </w:r>
      <w:r>
        <w:rPr>
          <w:rFonts w:cs="Times New Roman" w:ascii="Times New Roman" w:hAnsi="Times New Roman"/>
          <w:sz w:val="24"/>
          <w:szCs w:val="24"/>
        </w:rPr>
        <w:t xml:space="preserve"> Жилищного кодекс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участия дворовых территорий в Программе является финансовое и (или) трудовое участие заинтересованных лиц в благоустройстве территории, которое отражается в предложении, направляемом в Администрацию посел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форме участия (финансовое и (или) трудовое) и доле участия заинтересованных лиц  в выполнении минимального перечня работ по благоустройству дворовых территорий и информация о форме участия (финансовое и (или) трудовое) и доле участия заинтересованных лиц в выполнении дополнительного перечня работ по благоустройству дворовых территорий  согласно приложению № 11 к настоящей 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м жителям  оказано содействие в проведении собраний собственников помещений в порядке, установленном ст. 44-48 Жилищного кодекса РФ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предложения, на участие в отборе дворовых территорий для включения в настоящую Программу, требуется разработка дизайн-проекта благоустройства дворовой территории. Порядок разработки, обсуждения с заинтересованными лицами и утверждения дизайн-проектов благоустройства дворовых территорий осуществляется в порядке, предусмотренным приложением № 6 к настоящей Программе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ный перечень всех дворовых территорий, нуждающихся в благоустройстве и подлежащих благоустройству в указанный период исходя, из минимального перечня по благоустройству рассматривается  и согласовывается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ственной комиссией </w:t>
      </w:r>
      <w:r>
        <w:rPr>
          <w:rFonts w:cs="Times New Roman" w:ascii="Times New Roman" w:hAnsi="Times New Roman"/>
          <w:bCs/>
          <w:sz w:val="24"/>
          <w:szCs w:val="24"/>
        </w:rPr>
        <w:t>по развитию городской (сельской) среды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агоустройство общественных территорий. 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благоустройства общественных территорий сформирован адресный перечень всех общественных территорий, нуждающихся в благоустройстве (с учетом их физического состояния) и подлежащих благоустройству в 2018-2024 год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условии финансирования на эти мероприятия краевого и федерального бюджета,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№ 3 к Программе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 от 18.07.2017 № 415-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чередность благоустройства общественных территорий определяется ежегодно по этапам, с учетом мнения граждан, во исполнение постановления Администрацией п. Подтесово от 10 июля 2017 года  № 95-п  «Об утверждении Порядка представления, рассмотрения и оценки предложений по включению дворовой территории в муниципальную программу формирования современной городской (сельской) среды на 2018-2024 годы, Порядок представления, рассмотрения и оценки предложений граждан, организаций о включении в муниципальную программу формирования современной городской (сельской) среды на 2018-2024 годы наиболее посещаемой муниципальной территории общего пользования в п. Подтесово, подлежащей благоустройству в 2018-2024 годы»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 условии финансирования на эти мероприятия краевого и федерального бюджета.  В 2020 году  для участия в конкурсе</w:t>
      </w:r>
      <w:r>
        <w:rPr>
          <w:rFonts w:cs="Times New Roman" w:ascii="Times New Roman" w:hAnsi="Times New Roman"/>
          <w:sz w:val="24"/>
          <w:szCs w:val="24"/>
        </w:rPr>
        <w:t xml:space="preserve"> «Лучшие проекты создания комфортной городской среды» путем </w:t>
      </w:r>
      <w:r>
        <w:rPr>
          <w:rFonts w:cs="Times New Roman" w:ascii="Times New Roman" w:hAnsi="Times New Roman"/>
          <w:sz w:val="24"/>
          <w:szCs w:val="24"/>
          <w:lang w:eastAsia="ar-SA"/>
        </w:rPr>
        <w:t>оценки предложений жителей</w:t>
      </w:r>
      <w:r>
        <w:rPr>
          <w:rFonts w:cs="Times New Roman" w:ascii="Times New Roman" w:hAnsi="Times New Roman"/>
          <w:sz w:val="24"/>
          <w:szCs w:val="24"/>
        </w:rPr>
        <w:t xml:space="preserve"> была выбрана общественная территория - парк «Центральный». Так, парк морально устарел, детское игровое оборудование пришло в негодность В 2021 году поселок Подтесово был победителем конкурса лучших проектов создания комфортной городской среды Красноярского края.  Решением Подтесовского Поселкового Совета депутатов №10-29 от 08.02.2021года  администрация п. Подтесово передала   полномочия по благоустройству парка «Центаральный» администрации Енисейского района согласно  Соглашению №18 от 15.12.2021г.. Индивидуальным предпринимателем   М.Ю. Засухиной ( </w:t>
      </w:r>
      <w:r>
        <w:rPr>
          <w:rFonts w:cs="Times New Roman" w:ascii="Times New Roman" w:hAnsi="Times New Roman"/>
          <w:color w:val="2C2D2E"/>
          <w:sz w:val="24"/>
          <w:szCs w:val="24"/>
          <w:shd w:fill="FFFFFF" w:val="clear"/>
        </w:rPr>
        <w:t>ИПЦ "Инновация"</w:t>
      </w:r>
      <w:r>
        <w:rPr>
          <w:rFonts w:cs="Times New Roman" w:ascii="Times New Roman" w:hAnsi="Times New Roman"/>
          <w:sz w:val="24"/>
          <w:szCs w:val="24"/>
        </w:rPr>
        <w:t xml:space="preserve">) был разработан фор-эскиз парка «Центральный» на сумму более 20 миллионов рублей, но в  2021 году было реализована только часть фор-эскиза, на сумму боле 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миллионов  рублей. В парке были заменены  и расширены брусчатые дорожки, установлены МАФы, обустроена зона для   проведения  массовых мероприятий (установлена сцена со звуко- и цвето- сопровождением), обустроена новая детская игровая площадка для детей младшего возраста, детская площадка старшего возраста  дополнена качелями. Входные группы в парк оборудованы арка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ходе в парк </w:t>
      </w:r>
      <w:r>
        <w:rPr>
          <w:rFonts w:cs="Times New Roman" w:ascii="Times New Roman" w:hAnsi="Times New Roman"/>
          <w:sz w:val="24"/>
          <w:szCs w:val="24"/>
        </w:rPr>
        <w:t xml:space="preserve">появилась визитная карточка поселка – арт-объект в виде надписи «Подтесово» со штурвалом.  Во всем парке  обновлено уличное освещение, установлено современное, безопасное и энергосберегающее оборудование. Так же для безопасности населения и сохранности имущества парка установлено видеонаблюдение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 так как </w:t>
      </w:r>
      <w:r>
        <w:rPr>
          <w:rFonts w:cs="Times New Roman" w:ascii="Times New Roman" w:hAnsi="Times New Roman"/>
          <w:sz w:val="24"/>
          <w:szCs w:val="24"/>
        </w:rPr>
        <w:t xml:space="preserve">парк благоустроен не полностью администрация п. Подтесово приняла участи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курсе</w:t>
      </w:r>
      <w:r>
        <w:rPr>
          <w:rFonts w:cs="Times New Roman" w:ascii="Times New Roman" w:hAnsi="Times New Roman"/>
          <w:sz w:val="24"/>
          <w:szCs w:val="24"/>
        </w:rPr>
        <w:t xml:space="preserve"> «Лучшие проекты создания комфортной городской среды» на 2022 год и признана победителем. В 2022 году  в рамках уже разработанного фор-эскиза в парке появится зона активного отдыха (скейт площадка),  не большая спортивная площадка, добавится игровое оборудование на детской площадки старшего возраста,   зоны тихого отдыха (эко-тропа, выставочные стенды). Также дополнительно появятся скамейки, урны и будет проведено озеленение па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разработки, обсуждения с заинтересованными лицами и утверждения дизайн-проектов благоустройства дворов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общественных территор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в порядке, предусмотренным приложением № 6 к настоящей Программе. 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благоустройства общественных территорий сформирован адресный перечень всех общественных территорий поселка, нуждающихся в благоустройстве и подлежащих благоустройству в указанный период, согласно приложению № 3 к Программе.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ы по благоустройству общественной территории проводятся с учетом необходимости обеспечения физической, пространственной и информационной доступности для инвалидов и других маломобильных групп населения. 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, в соответствии с постановлением Правительства  Красноярского края № 708-п от 13.12.2019 года «Об утверждении Порядка предоставления и распределения субсидий бюджетам муниципальных образований для поощрения муниципальных образований - победителей конкурса лучших проектов создания комфортной городской среды» направленных на благоустройство общественных территорий, предусмотренных данной Программой, осуществляется за счет: 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из бюджета Красноярского края для поселений-получателей субсидии с учетом уровня расчетной бюджетной обеспеченности (далее - РБО) ниже 2 – не более 99,0% от объема расходного обязательств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средств местного бюджета на софинансирование  устанавливается для муниципального образования - с РБО ниже 2 - не менее 1% от объема расходного обяза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 адресного перечня дворовых и общественных территорий, подлежащих благоустройству в рамках реализации программы, могут быть исключены территор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) собственники помещений многоквартирных домов,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 только при условии одобрения соответствующего реш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работ по благоустройству дворовых территорий и муниципальных территорий общего пользования городского поселения производится в соответствии с законодательством Российской Федерации с учё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й гарантийный срок на результаты выполненных работ по благоустройству дворовых и общественных территорий – 3 год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– для заключения соглашений на выполнение работ по благоустройству общественных территорий (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и финансирования на эти мероприятия краевого и федерального бюдж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142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709"/>
        <w:gridCol w:w="850"/>
        <w:gridCol w:w="1985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274" w:hRule="atLeast"/>
        </w:trPr>
        <w:tc>
          <w:tcPr>
            <w:tcW w:w="14567" w:type="dxa"/>
            <w:gridSpan w:val="12"/>
            <w:tcBorders/>
          </w:tcPr>
          <w:p>
            <w:pPr>
              <w:pStyle w:val="ConsPlusNormal"/>
              <w:ind w:hanging="142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3</w:t>
            </w:r>
          </w:p>
          <w:p>
            <w:pPr>
              <w:pStyle w:val="ConsPlusNormal"/>
              <w:ind w:hanging="142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становлению</w:t>
            </w:r>
          </w:p>
          <w:p>
            <w:pPr>
              <w:pStyle w:val="ConsPlusNormal"/>
              <w:ind w:hanging="142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п. Подтесово №     -п</w:t>
            </w:r>
          </w:p>
          <w:p>
            <w:pPr>
              <w:pStyle w:val="ConsPlusNormal"/>
              <w:ind w:hanging="142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.             2021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паспорту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«Формирование современной городской среды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муниципальном образовании п. Подтесово на 2018-2024 год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чень целевых показателей и показателей результативности программы с расшифровкой плановых значен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годам ее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/п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Цели, задачи, показате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ес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сточник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18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19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20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21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22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программы: Создание наиболее благоприятных и комфортных условий жизнедеятельности населения поселка Подтесо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дачи 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обеспечение формирования единого облика муниципального образова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результативности 1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и площадь благоустроенных дворов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К, паспорт благоустройства дворовы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.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00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2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ля благоустроенных дворовых территорий многоквартирных домов от общего количества дворовых территорий многоквартирных двор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К, паспорт благоустройства дворовых территори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3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ка Подтесово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К, паспорт благоустройства дворовых террит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4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благоустроенных общественных территорий (парки, скверы, набережные и т.д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аспор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благоустройства общественно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5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лощадь благоустроенных общественных территорий (парки, скверы, набережные и т.д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аспор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благоустройства общественно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6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ля благоустроенных общественных территорий к общему количеству та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аспор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благоустройства общественно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7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лощадь благоустроенных общественных территорий, приходящихся на 1 жител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в.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аспор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благоустройства общественно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8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рограм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%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яющ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7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азатель результативности 9: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%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яющ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,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10: </w:t>
            </w:r>
          </w:p>
          <w:p>
            <w:pPr>
              <w:pStyle w:val="Normal"/>
              <w:autoSpaceDE w:val="false"/>
              <w:spacing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соглашений о благоустройстве территорий, заключенных Администрацией поселка Подтесово с собственниками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ми предпринимателя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11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соглашений о благоустройстве территорий индивидуальных жилых домов, заключенных Администрацией поселка Подтесово с собственниками данных домов и земельных участков, находящихся в их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ш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дминистрация поселка Подтесо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12: 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 участия населения поселка в субботниках по благоустройству территорий,  от общего количества жителей посе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0,0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И. п. главы п. Подтесово                                                                              _________                    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А.А. Сухот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подпись)                    (расшифровка подписи)</w:t>
      </w:r>
    </w:p>
    <w:p>
      <w:pPr>
        <w:pStyle w:val="ConsPlusNormal"/>
        <w:ind w:hanging="142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Администрации п. Подтесово №    -п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2021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паспорту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ar-SA"/>
        </w:rPr>
        <w:t xml:space="preserve">«Формирование современной городской среды 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ar-SA"/>
        </w:rPr>
        <w:t>муниципальном образовании п. Подтесово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чение целевых показателей муниципальной программы на долгосрочн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851"/>
        <w:gridCol w:w="850"/>
        <w:gridCol w:w="851"/>
        <w:gridCol w:w="850"/>
        <w:gridCol w:w="795"/>
        <w:gridCol w:w="56"/>
        <w:gridCol w:w="709"/>
        <w:gridCol w:w="850"/>
        <w:gridCol w:w="851"/>
        <w:gridCol w:w="15"/>
        <w:gridCol w:w="693"/>
        <w:gridCol w:w="709"/>
        <w:gridCol w:w="709"/>
        <w:gridCol w:w="709"/>
        <w:gridCol w:w="708"/>
        <w:gridCol w:w="142"/>
        <w:gridCol w:w="56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и, целевые 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4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госрочный период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3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программы: Создание наиболее благоприятных и комфортных условий жизнедеятельности населения поселка Подтесово</w:t>
            </w:r>
          </w:p>
        </w:tc>
      </w:tr>
      <w:tr>
        <w:trPr>
          <w:trHeight w:val="7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результативности 1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благоустроенных дворовых территорий </w:t>
            </w:r>
            <w:r>
              <w:rPr>
                <w:rFonts w:eastAsia="Times New Roman" w:cs="Times New Roman" w:ascii="Times New Roman" w:hAnsi="Times New Roman"/>
                <w:color w:val="00B0F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казатель результативности 4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благоустроенных общественных территорий (парки, скверы, набережные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10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соглашений о благоустройстве территорий, заключенных Администрацией поселка Подтесово с собственниками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ми предприним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казатель результативности 11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соглашений о благоустройстве территорий индивидуальных жилых домов, заключенных Администрацией поселка Подтесово с собственниками данных домов и земельных участков, находящихся в их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И. п. главы п. Подтесово                                                                       _________                                 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А.А. Сухотин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Администрации п. Подтесово №    -п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 2021г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 Подтесово на 2018-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всех общественных территорий, нуждающихся в благоустройстве и подлежащих благоустройству на 2022 год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58"/>
        <w:gridCol w:w="851"/>
        <w:gridCol w:w="1701"/>
        <w:gridCol w:w="1161"/>
        <w:gridCol w:w="1032"/>
        <w:gridCol w:w="925"/>
        <w:gridCol w:w="1134"/>
        <w:gridCol w:w="851"/>
        <w:gridCol w:w="709"/>
        <w:gridCol w:w="992"/>
        <w:gridCol w:w="1701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 общественной территории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дастро-вый номер земельного учас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ая площадь обществен-ной территории кв.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урн на  обществен-ной террито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освещения на  обществен-ной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лавок на  обществен-ной территор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малых архитек-турных форм на  обществен-ной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асфальти-рованного проезда на земельном участке</w:t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-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 населен-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-вание населен-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ое расположение общественной территор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щественной территор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-ние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. Подтесово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righ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ок городского ти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. Подтес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алинина 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к «Центральный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для отдых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:12:0350130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807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цена-1шт, перголы-3шт, качели -5шт, карусель-1шт, вывеска -2ш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ровой комплекс, тренажёр, 2 скульптуры-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5" w:right="-108" w:hanging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доль берега р. Енисей в районе ул. Первомайско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в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для отдых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 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Первомайская 7 (за Памятником ВОВ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в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для отдых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алини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ая у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для отдых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9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цветочных вазона ,  2 доски для объ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алинина, 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перед Домом Культур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для проведения массов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:12:0350129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лиск Ленину, памятник войнам интернационалистом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, 2 цве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алинина, 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ве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для отдых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. Калинина от пер. Талалихина до пер. Якорны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SimSun;宋体" w:cs="Calibri" w:ascii="Times New Roman" w:hAnsi="Times New Roman"/>
                <w:kern w:val="2"/>
                <w:sz w:val="18"/>
                <w:szCs w:val="18"/>
                <w:lang w:eastAsia="ar-SA"/>
              </w:rPr>
              <w:t>Место для выгула домашних животных (собак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для детского отдых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5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И.п. главы  п. Подтесово                                                                       _________                    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А.А. Сухот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(подпись)                    (расшифровка подписи)</w:t>
      </w:r>
    </w:p>
    <w:p>
      <w:pPr>
        <w:pStyle w:val="ConsPlusNormal"/>
        <w:ind w:hanging="142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6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Администрации п. Подтесово №    -п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 2021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«Формирование современной городской среды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. Подтесово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я о распределении планируемых расходов по отдельным мероприятия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ru-RU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701"/>
        <w:gridCol w:w="1417"/>
        <w:gridCol w:w="709"/>
        <w:gridCol w:w="851"/>
        <w:gridCol w:w="708"/>
        <w:gridCol w:w="718"/>
        <w:gridCol w:w="993"/>
        <w:gridCol w:w="992"/>
        <w:gridCol w:w="992"/>
        <w:gridCol w:w="851"/>
        <w:gridCol w:w="850"/>
        <w:gridCol w:w="851"/>
        <w:gridCol w:w="983"/>
        <w:gridCol w:w="992"/>
      </w:tblGrid>
      <w:tr>
        <w:trPr>
          <w:trHeight w:val="31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ГРБС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75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(тыс. руб.), годы</w:t>
            </w:r>
          </w:p>
        </w:tc>
      </w:tr>
      <w:tr>
        <w:trPr>
          <w:trHeight w:val="115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на период</w:t>
            </w:r>
          </w:p>
        </w:tc>
      </w:tr>
      <w:tr>
        <w:trPr>
          <w:trHeight w:val="64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«Формирование современной городской сред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м обра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. Подтесово на 2018-2024г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 6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14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 901,07</w:t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 6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14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 901,07</w:t>
            </w:r>
          </w:p>
        </w:tc>
      </w:tr>
      <w:tr>
        <w:trPr>
          <w:trHeight w:val="630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  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ное обязательство по 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 6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14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 801,07</w:t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 6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14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08,16</w:t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8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630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79</w:t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L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7,72</w:t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55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56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56,21</w:t>
            </w:r>
          </w:p>
        </w:tc>
      </w:tr>
      <w:tr>
        <w:trPr>
          <w:trHeight w:val="52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55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,56</w:t>
            </w:r>
          </w:p>
        </w:tc>
      </w:tr>
      <w:tr>
        <w:trPr>
          <w:trHeight w:val="675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L55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,74</w:t>
            </w:r>
          </w:p>
        </w:tc>
      </w:tr>
      <w:tr>
        <w:trPr>
          <w:trHeight w:val="630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  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сходное обязательство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</w:tr>
      <w:tr>
        <w:trPr>
          <w:trHeight w:val="43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ка Подтес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 ххххххх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И. п. главы п. Подтесово                                                                 _________                 А.А. Сухотин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(подпись)                (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Администрации п. Подтесово №    -п</w:t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 2021г</w:t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142"/>
        <w:jc w:val="right"/>
        <w:rPr>
          <w:rFonts w:ascii="Times New Roman" w:hAnsi="Times New Roman" w:eastAsia="Times New Roman" w:cs="Calibri"/>
          <w:sz w:val="18"/>
          <w:szCs w:val="18"/>
          <w:lang w:eastAsia="ru-RU"/>
        </w:rPr>
      </w:pPr>
      <w:r>
        <w:rPr>
          <w:rFonts w:eastAsia="Times New Roman" w:cs="Calibri" w:ascii="Times New Roman" w:hAnsi="Times New Roman"/>
          <w:sz w:val="18"/>
          <w:szCs w:val="18"/>
          <w:lang w:eastAsia="ru-RU"/>
        </w:rPr>
        <w:t>Приложение № 4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Формирование современной городской среды 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м образов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. Подтесово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средств федерального бюджета и краевого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843"/>
        <w:gridCol w:w="1134"/>
        <w:gridCol w:w="1276"/>
        <w:gridCol w:w="1275"/>
        <w:gridCol w:w="993"/>
        <w:gridCol w:w="1134"/>
        <w:gridCol w:w="850"/>
        <w:gridCol w:w="992"/>
        <w:gridCol w:w="1418"/>
      </w:tblGrid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(тыс. руб.), годы</w:t>
            </w:r>
          </w:p>
        </w:tc>
      </w:tr>
      <w:tr>
        <w:trPr>
          <w:trHeight w:val="113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                                            на период</w:t>
            </w:r>
          </w:p>
        </w:tc>
      </w:tr>
      <w:tr>
        <w:trPr>
          <w:trHeight w:val="6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«Формирование современной городской сред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ом обра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. Подтесово на 2018-2024год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 308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 584,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 693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 21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 1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7 901,07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5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38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74,73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2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ar-SA"/>
              </w:rPr>
              <w:t>20 567,87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,63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2,84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 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дворовых территорий многоквартирн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308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58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 69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14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 801,07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35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38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74,73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92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5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18"/>
                <w:szCs w:val="18"/>
                <w:lang w:eastAsia="ar-SA"/>
              </w:rPr>
              <w:t>10 567,87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,63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2,84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ьное мероприятие 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100,0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</w:t>
      </w:r>
      <w:r>
        <w:rPr>
          <w:rFonts w:cs="Times New Roman" w:ascii="Times New Roman" w:hAnsi="Times New Roman"/>
          <w:bCs/>
        </w:rPr>
        <w:t xml:space="preserve">И. п. главы п. Подтесово                                                             _________                 А. А. Сухотин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(подпись)             (расшифровка подписи)</w:t>
      </w:r>
    </w:p>
    <w:sectPr>
      <w:type w:val="nextPage"/>
      <w:pgSz w:orient="landscape" w:w="16838" w:h="11906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C986FF722FF4DB91B759222161D3EA81C179C93C3761E432A41092CEC0BBCE2F37ADL" TargetMode="External"/><Relationship Id="rId4" Type="http://schemas.openxmlformats.org/officeDocument/2006/relationships/hyperlink" Target="consultantplus://offline/ref=F5C986FF722FF4DB91B759222161D3EA81C179C93C3865E836A51092CEC0BBCE2F7D0B0C48F125B4B0E74F9338A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1:59:00Z</dcterms:created>
  <dc:creator>user</dc:creator>
  <dc:description/>
  <dc:language>en-US</dc:language>
  <cp:lastModifiedBy>Наталья</cp:lastModifiedBy>
  <cp:lastPrinted>2020-12-23T10:15:00Z</cp:lastPrinted>
  <dcterms:modified xsi:type="dcterms:W3CDTF">2021-12-29T01:59:00Z</dcterms:modified>
  <cp:revision>2</cp:revision>
  <dc:subject/>
  <dc:title/>
</cp:coreProperties>
</file>