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1084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АДМИНИСТРАЦИЯ ПОСЕЛКА ПОДТЕСОВО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ЕНИСЕЙСК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25.05.2023 г.                                                                                                         №67-п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п. Подтесово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О внесении изменений  в постановление администрации поселка Подтесово  от 30.07.2021 г. №93-п «Об утверждении Порядка формирования, ведения, опубликования Перечня муниципального имущества </w:t>
      </w:r>
      <w:r>
        <w:rPr>
          <w:rFonts w:ascii="Times New Roman" w:hAnsi="Times New Roman"/>
          <w:sz w:val="26"/>
          <w:szCs w:val="26"/>
        </w:rPr>
        <w:t xml:space="preserve">поселка Подтесово, </w:t>
      </w:r>
      <w:r>
        <w:rPr>
          <w:rFonts w:ascii="Times New Roman" w:hAnsi="Times New Roman"/>
          <w:sz w:val="26"/>
          <w:szCs w:val="26"/>
          <w:lang w:eastAsia="ru-RU"/>
        </w:rPr>
        <w:t>свободного от прав третьих лиц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данных субъектов в поселке Подтесово, физическим лицам, не являющимся индивидуальными предпринимателями, и применяющим специальный налоговый режим «Налог на профессиональный доход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</w:rPr>
        <w:t xml:space="preserve">Руководствуясь ст.4 Федерального закона от 24 июля 2007 года №209-ФЗ «О развитии малого и среднего предпринимательства в российской Федерации», п.3 ч.1 ст.14 Федерального закона от 06 октября 2003 года №131-ФЗ </w:t>
      </w:r>
      <w:r>
        <w:rPr>
          <w:rFonts w:ascii="Times New Roman" w:hAnsi="Times New Roman"/>
          <w:sz w:val="26"/>
          <w:szCs w:val="26"/>
          <w:lang w:eastAsia="ru-RU"/>
        </w:rPr>
        <w:t>«Об общих принципах организации местного самоуправления в Российской Федерации», ст.ст.17, 51 Устава п.Подтесово Енисейского района Красноярского края, ПОСТАНОВЛЯЕТ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1.Внести в постановление администрации поселка Подтесово от 30.07.2021 г. №93-п «Об утверждении Порядка формирования, ведения, опубликования Перечня муниципального имущества </w:t>
      </w:r>
      <w:r>
        <w:rPr>
          <w:rFonts w:ascii="Times New Roman" w:hAnsi="Times New Roman"/>
          <w:sz w:val="26"/>
          <w:szCs w:val="26"/>
        </w:rPr>
        <w:t xml:space="preserve">поселка Подтесово, </w:t>
      </w:r>
      <w:r>
        <w:rPr>
          <w:rFonts w:ascii="Times New Roman" w:hAnsi="Times New Roman"/>
          <w:sz w:val="26"/>
          <w:szCs w:val="26"/>
          <w:lang w:eastAsia="ru-RU"/>
        </w:rPr>
        <w:t>свободного от прав третьих лиц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данных субъектов в поселке Подтесово, физическим лицам, не являющимся индивидуальными предпринимателями, и применяющим специальный налоговый режим «Налог на профессиональный доход» следующие изменения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риложение 2 к Постановлению изложить в новой редакции согласно приложения к настоящему Постановлению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6"/>
          <w:szCs w:val="26"/>
        </w:rPr>
        <w:t xml:space="preserve">3. Настоящее постановление вступает в силу со дня подписания, подлежит официальному опубликованию в информационном издании «Подтесовский Вестник» и размещению на официальном сайте муниципального образования поселок Подтесово </w:t>
      </w:r>
      <w:r>
        <w:rPr>
          <w:rFonts w:ascii="Times New Roman" w:hAnsi="Times New Roman"/>
          <w:sz w:val="26"/>
          <w:szCs w:val="26"/>
        </w:rPr>
        <w:t>подтесово.рф</w:t>
      </w:r>
      <w:r>
        <w:rPr>
          <w:rFonts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6"/>
          <w:szCs w:val="26"/>
        </w:rPr>
        <w:t xml:space="preserve">И.п. Главы поселка Подтесово              </w:t>
        <w:tab/>
        <w:tab/>
        <w:tab/>
        <w:t xml:space="preserve">                   О. А. Гар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b/>
      <w:color w:val="auto"/>
      <w:kern w:val="2"/>
      <w:sz w:val="22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8</Words>
  <Characters>2261</Characters>
  <CharactersWithSpaces>192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05:00Z</dcterms:created>
  <dc:creator>YuristSD</dc:creator>
  <dc:description/>
  <dc:language>en-US</dc:language>
  <cp:lastModifiedBy/>
  <cp:lastPrinted>2023-05-26T13:59:00Z</cp:lastPrinted>
  <dcterms:modified xsi:type="dcterms:W3CDTF">2023-05-26T14:0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