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Администрация п.Подтесово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Енисей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Красноярского края</w:t>
      </w:r>
    </w:p>
    <w:p>
      <w:pPr>
        <w:pStyle w:val="Normal"/>
        <w:ind w:left="48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Программа энергосбережения и повышения энергетической эффективности  в МО поселок Подтесово</w:t>
      </w:r>
    </w:p>
    <w:p>
      <w:pPr>
        <w:pStyle w:val="Heading1"/>
        <w:ind w:hanging="0"/>
        <w:jc w:val="center"/>
        <w:rPr/>
      </w:pPr>
      <w:r>
        <w:rPr>
          <w:b/>
          <w:bCs/>
          <w:sz w:val="32"/>
          <w:szCs w:val="32"/>
        </w:rPr>
        <w:t>на 2020-2024 гг. »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3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п.Подтесово,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4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4"/>
        <w:gridCol w:w="4860"/>
      </w:tblGrid>
      <w:tr>
        <w:trPr>
          <w:trHeight w:val="360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Энергосбережение и повышение энергетической эффективности в МО поселок Подтесово на 2020-2024 гг.»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.11.2009г №261–ФЗ «Об энергосбережении и о выполнении энергетической эффективности и о внесении изменений в отдельные акты Российской Федерации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оссийской Федерации от 31.12.2009г №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Распоряжение Правительства РФ от 31 декабря 2009 года № 1830- 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тановление Правительства РФ от 20 февраля 2010 года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каз Министерства экономического развития РФ от 17 февраля 2010 года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</w:tc>
      </w:tr>
      <w:tr>
        <w:trPr>
          <w:trHeight w:val="332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циатор разработки Программ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Подтесово</w:t>
            </w:r>
          </w:p>
        </w:tc>
      </w:tr>
      <w:tr>
        <w:trPr>
          <w:trHeight w:val="360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Программ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Подтесово</w:t>
            </w:r>
          </w:p>
        </w:tc>
      </w:tr>
      <w:tr>
        <w:trPr>
          <w:trHeight w:val="360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Программ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Подтесов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С «Стадион «Водник»</w:t>
            </w:r>
          </w:p>
        </w:tc>
      </w:tr>
      <w:tr>
        <w:trPr>
          <w:trHeight w:val="542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    </w:t>
              <w:br/>
              <w:t xml:space="preserve">Программ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нижение затрат на приобретаемые ресур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нижение затрат на эксплуатацию тепловых сет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высить надежность энергообеспечении поселения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здание условий для безопасного дорожного движения</w:t>
            </w:r>
          </w:p>
        </w:tc>
      </w:tr>
      <w:tr>
        <w:trPr>
          <w:trHeight w:val="411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роведение энергетического обследова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энергосбережение и повышение энергетической эффективности в администрации посел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еспечение завершения оснащения зданий, сооружений приборами учета используемых энергетически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степенная замена ламп накаливания на энергосберегающие лампы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нформирование населения об эффективном использовании энергоресурсов.</w:t>
            </w:r>
          </w:p>
        </w:tc>
      </w:tr>
      <w:tr>
        <w:trPr>
          <w:trHeight w:val="434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 этапы реализации Программ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- 2024 гг.   </w:t>
            </w:r>
          </w:p>
        </w:tc>
      </w:tr>
      <w:tr>
        <w:trPr>
          <w:trHeight w:val="551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   </w:t>
              <w:br/>
              <w:t xml:space="preserve">основных      </w:t>
              <w:br/>
              <w:t xml:space="preserve">мероприятий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этапная замена световых приб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становка узлов учета потребления электроэнергии, теплопотреб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кращение расходов на энергопотребление;</w:t>
            </w:r>
          </w:p>
        </w:tc>
      </w:tr>
      <w:tr>
        <w:trPr>
          <w:trHeight w:val="523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основных мероприятий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Подтесово</w:t>
            </w:r>
          </w:p>
        </w:tc>
      </w:tr>
      <w:tr>
        <w:trPr>
          <w:trHeight w:val="704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     </w:t>
              <w:br/>
              <w:t>финансирования</w:t>
              <w:br/>
              <w:t xml:space="preserve">(тыс. руб.)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: 4026,1 </w:t>
              <w:br/>
              <w:t>2020 г. – 14,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– 1142,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-  995,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995,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880,0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местного бюджета 985,0 тыс. руб. (2021г.-65,0тыс. руб., 2022г. – 30,0 тыс. руб., 2023г. – 10,0 тыс. руб., 2024- 880,0 тыс. руб.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сумма подлежит уточнению при формировании бюджета на очередной финансовый год, а также корректировке с учетом затрат, и инфляционных поправок. </w:t>
            </w:r>
          </w:p>
        </w:tc>
      </w:tr>
      <w:tr>
        <w:trPr>
          <w:trHeight w:val="360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 финансирова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краевого бюджета, местный бюджет, собственники жилья, предприятия и организации.</w:t>
            </w:r>
          </w:p>
        </w:tc>
      </w:tr>
      <w:tr>
        <w:trPr>
          <w:trHeight w:val="410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конечные      </w:t>
              <w:br/>
              <w:t>результа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эффективности и надежности системы уличного освещения МО поселок Подтес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ых и комфортных условий для проживания жителей п.Подтесово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стетического облика улиц, придомовых террито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ая замена световых приб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злов учета потребления электроэнергии, теплопотреб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ов на энергопотребл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расходов на энергетические ресурсы с ежегодным снижением на 3 %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удельных показателей потребления энергетических ресурсов с ежегодным снижением на 3 %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снижение уровня ДТП.</w:t>
            </w:r>
          </w:p>
        </w:tc>
      </w:tr>
      <w:tr>
        <w:trPr>
          <w:trHeight w:val="720" w:hRule="atLeast"/>
        </w:trPr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      организации   </w:t>
              <w:br/>
              <w:t xml:space="preserve">контроля за  исполнением   </w:t>
              <w:br/>
              <w:t xml:space="preserve">Программ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ка Подтесово, заместитель главы поселка Сухотин А.А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Основными направлениями Программы энергосбережения и повышения энергетической эффективности в МО поселок Подтесово на 2020-2024 г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мероприятия по энергосбережению в области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личного осв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здании администрации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мещениях МКУС «Стадиона «Вод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0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топливно-энергетических ресурсов, уменьшения негативного воздействия на окружающую среду, повышения энергетической безопасности на территории поселка Подтесово разработана настоящая Программа. Разработка Программы является основой для определения политики в области энергосбережения и энергетической эффективности.</w:t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е является актуальным и необходимым условием нормального функционирования поселка Подтесово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, тепловой  энергии позволяет добиться существенной экономии,  как энергетических ресурсов, так и финансовых  ресур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функционирования организации показывает, что основные потери энергетических ресурсов наблюдаются при неэффективном использовании, распределении и потреблении электрической, тепловой энергии. Нерациональное использование и потери приводят к увеличению затрат на данный вид ресурсов. </w:t>
      </w:r>
    </w:p>
    <w:p>
      <w:pPr>
        <w:pStyle w:val="Normal"/>
        <w:spacing w:before="3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это приводит:</w:t>
      </w:r>
    </w:p>
    <w:p>
      <w:pPr>
        <w:pStyle w:val="Normal"/>
        <w:spacing w:before="3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росту бюджетного финансирования;</w:t>
      </w:r>
    </w:p>
    <w:p>
      <w:pPr>
        <w:pStyle w:val="Normal"/>
        <w:spacing w:before="3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худшению экологической обстановки.</w:t>
      </w:r>
    </w:p>
    <w:p>
      <w:pPr>
        <w:pStyle w:val="Normal"/>
        <w:spacing w:before="3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энергосбережения должна обеспечить снижение потребления  </w:t>
      </w:r>
      <w:r>
        <w:rPr>
          <w:color w:val="000000"/>
          <w:sz w:val="28"/>
          <w:szCs w:val="28"/>
        </w:rPr>
        <w:t>энергетических ресурсов</w:t>
      </w:r>
      <w:r>
        <w:rPr>
          <w:sz w:val="28"/>
          <w:szCs w:val="28"/>
        </w:rPr>
        <w:t xml:space="preserve"> за счет выполнения плана мероприятий и соответственно перехода на экономичное и рациональное расходование </w:t>
      </w:r>
      <w:r>
        <w:rPr>
          <w:color w:val="000000"/>
          <w:sz w:val="28"/>
          <w:szCs w:val="28"/>
        </w:rPr>
        <w:t>энергетических ресурсов</w:t>
      </w:r>
      <w:r>
        <w:rPr>
          <w:sz w:val="28"/>
          <w:szCs w:val="28"/>
        </w:rPr>
        <w:t xml:space="preserve"> при полном удовлетворении потребностей в количестве и качестве </w:t>
      </w:r>
      <w:r>
        <w:rPr>
          <w:color w:val="000000"/>
          <w:sz w:val="28"/>
          <w:szCs w:val="28"/>
        </w:rPr>
        <w:t>энергетических ресурсов</w:t>
      </w:r>
      <w:r>
        <w:rPr>
          <w:sz w:val="28"/>
          <w:szCs w:val="28"/>
        </w:rPr>
        <w:t>, превратить энергосбережение в решающий фактор технического функционирования</w:t>
      </w:r>
      <w:r>
        <w:rPr>
          <w:color w:val="000000"/>
          <w:sz w:val="28"/>
          <w:szCs w:val="28"/>
        </w:rPr>
        <w:t>.</w:t>
      </w:r>
    </w:p>
    <w:p>
      <w:pPr>
        <w:pStyle w:val="Consplusnormal2"/>
        <w:spacing w:before="30" w:after="0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ь Программы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интересованности в энергосбережении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нижение расходов бюджета поселка Подтесово на энергоснабжение муниципальных зданий, строений и сооружений за счет повышения эффективности и рационального использования всех энергетических ресурсо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 цели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- снижение объема потребления энергетических ресурсов администрацией  поселка Подтесово, финансируемой из бюджета поселения.</w:t>
      </w:r>
    </w:p>
    <w:p>
      <w:pPr>
        <w:pStyle w:val="Consplusnormal2"/>
        <w:spacing w:before="30" w:after="0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и Программы</w:t>
      </w:r>
    </w:p>
    <w:p>
      <w:pPr>
        <w:pStyle w:val="Style15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обеспечение учета используемых энергоресурсов администрацией поселка Подтесово  и объектов, находящихся в муниципальной собственности администрации п.Подтесо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бъема потребления энергоресур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снижение удельных показателей потребления электрической энерг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 сокращение расходов на оплату энергоресурсов администрацией п.Подтесо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отерь тепловой, электрической энергии.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  </w:t>
      </w:r>
      <w:r>
        <w:rPr>
          <w:b/>
          <w:color w:val="000000"/>
          <w:sz w:val="28"/>
          <w:szCs w:val="28"/>
        </w:rPr>
        <w:t>Основные принципы Программы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базируется на следующих основных принципах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ирование, надзор и управление энергосбережением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ость учета энергетических ресурс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ческая целесообразность энергосбереж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180"/>
        <w:jc w:val="center"/>
        <w:rPr/>
      </w:pPr>
      <w:r>
        <w:rPr>
          <w:b/>
          <w:color w:val="000000"/>
          <w:sz w:val="28"/>
          <w:szCs w:val="28"/>
          <w:lang w:val="ru-RU"/>
        </w:rPr>
        <w:t>А</w:t>
      </w:r>
      <w:r>
        <w:rPr>
          <w:b/>
          <w:color w:val="000000"/>
          <w:sz w:val="28"/>
          <w:szCs w:val="28"/>
        </w:rPr>
        <w:t>нализ текущего состояния энергосбережения и повышения энергетической эффективности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затраты на энергетические ресурсы составляют существенную часть расходов. В условиях увеличения тарифов и цен на энергоносители их расточительное и неэффективное использование недопустимо. </w:t>
      </w:r>
    </w:p>
    <w:p>
      <w:pPr>
        <w:pStyle w:val="Style15"/>
        <w:spacing w:before="280" w:after="0"/>
        <w:ind w:firstLine="1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Создание условий для повышения эффективности использования энергетических ресурсов становится </w:t>
      </w:r>
      <w:r>
        <w:rPr>
          <w:sz w:val="28"/>
          <w:szCs w:val="28"/>
        </w:rPr>
        <w:t>одним из приоритетных направлений работы  администрации  поселка Подтес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факторов, негативно влияющих на состояние экономики, является низкая энергетическая эффективность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энергосберегающей технологии затруднено недостатком финансовых средств у предприятий, недостаточной платежеспособностью населения, сложностью получения кредитов на приемлемых условиях. Энергозатратность производства в значительной степени определяется возросшей долей устаревшего и изношенного оборуд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итуации, когда энергоресурсы становятся рыночным фактором и формируют значительную часть затрат поселкового бюджета, возникает необходимость в энергосбережении и повышении энергетической эффективности з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роста стоимости энергоресурсов, дефицита поселкового бюджета, крайне важным становится обеспечение эффективного использования энергоресурсов в муниципа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а эффективность энергоиспользования оказывают не обустроенный соответствующим аппаратурным парком учет и контроль потребления энергоресурсов и слабое стимулирование потребителей к снижению затрат на топливо и энерг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– поселок Подтесово финансирует за счет собственных средств расходы на благоустройство – уличное освещение, а поселковые ЛЭП не оборудованы автоматическими устройствами выключения электроэнергии в светлое время суток. В результате сверхнормативное потребление электрической энергии составляет от 10 до 1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освещенных частей улиц, проездов поселка Подтесово составляет более 17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ля освещения улиц используются светильники РКУ с лампам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ДРЛ-250 – 108 шт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Л-400 -  2 шту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КУ 87   шт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тодиодные 186 шту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 потребляемой электроэнергии осуществляется по приборам учета, которые установлены в трансформаторных подстанциях. Общее количество приборов учета составляет 17 штук. Включение/отключение освещения,  осуществляется с центрального пульта управления уличным освещением.    Эксплуатационные расходы на эксплуатацию светильников складываются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и израсходованной электроэнер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и заменённых лам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 на обслуживание осветительных установок.</w:t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объеме потребления электрической энергии                                              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9"/>
        <w:gridCol w:w="2563"/>
        <w:gridCol w:w="1433"/>
        <w:gridCol w:w="1082"/>
        <w:gridCol w:w="1261"/>
        <w:gridCol w:w="1080"/>
        <w:gridCol w:w="1262"/>
      </w:tblGrid>
      <w:tr>
        <w:trPr>
          <w:trHeight w:val="34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     </w:t>
              <w:br/>
              <w:t xml:space="preserve">      показателей     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</w:tr>
      <w:tr>
        <w:trPr>
          <w:trHeight w:val="4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. 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.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. </w:t>
            </w:r>
          </w:p>
        </w:tc>
      </w:tr>
      <w:tr>
        <w:trPr>
          <w:trHeight w:val="20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</w:tr>
      <w:tr>
        <w:trPr>
          <w:trHeight w:val="10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ической энерги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Вт.ч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ыми проблемами, приводящими к нерациональному использованию энергетических ресурсов в </w:t>
      </w:r>
      <w:r>
        <w:rPr>
          <w:sz w:val="28"/>
          <w:szCs w:val="28"/>
        </w:rPr>
        <w:t xml:space="preserve">администрации  </w:t>
      </w:r>
      <w:r>
        <w:rPr>
          <w:sz w:val="28"/>
          <w:szCs w:val="28"/>
          <w:lang w:val="ru-RU"/>
        </w:rPr>
        <w:t>пос.Подтесо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:</w:t>
      </w:r>
    </w:p>
    <w:p>
      <w:pPr>
        <w:pStyle w:val="11"/>
        <w:keepNext w:val="true"/>
        <w:keepLines/>
        <w:shd w:fill="auto" w:val="clear"/>
        <w:spacing w:lineRule="auto" w:line="240"/>
        <w:ind w:firstLine="540"/>
        <w:jc w:val="both"/>
        <w:rPr/>
      </w:pPr>
      <w:r>
        <w:rPr>
          <w:color w:val="000000"/>
          <w:sz w:val="28"/>
          <w:szCs w:val="28"/>
        </w:rPr>
        <w:t>высокий износ зданий, строений, сооружений</w:t>
      </w:r>
      <w:r>
        <w:rPr>
          <w:color w:val="000000"/>
          <w:sz w:val="28"/>
          <w:szCs w:val="28"/>
          <w:lang w:val="ru-RU"/>
        </w:rPr>
        <w:t>, инженерных сетей</w:t>
      </w:r>
      <w:r>
        <w:rPr>
          <w:color w:val="000000"/>
          <w:sz w:val="28"/>
          <w:szCs w:val="28"/>
        </w:rPr>
        <w:t>;</w:t>
      </w:r>
    </w:p>
    <w:p>
      <w:pPr>
        <w:pStyle w:val="Consplusnormal2"/>
        <w:spacing w:before="3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ие оборудования и материалов низкого класса энергетической эффективности.</w:t>
      </w:r>
      <w:r>
        <w:rPr>
          <w:color w:val="000000"/>
          <w:sz w:val="28"/>
          <w:szCs w:val="28"/>
        </w:rPr>
        <w:t xml:space="preserve">  </w:t>
      </w:r>
    </w:p>
    <w:p>
      <w:pPr>
        <w:pStyle w:val="Consplusnormal2"/>
        <w:spacing w:before="3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ируемое оборудование выработало большую часть своего ресурса, общий износ старых светильников составляет более 80%. Уровень энергоэффективности  не соответствует общепринятым нормам энергопотребления. В течение 4-х последних лет производится систематическая замена ламп накаливания на современные светильники с высокими светотехническими КПД - ЖКУ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ях наблюдаются потери тепла и неэффективная теплоотдача отопительных приборов. Главными недостатками являются потери тепловой энергии и увеличение расходов на теплоснабжение из-за изношенности систем отопления внутри зданий, некачественной подготовки систем к отопительному сезону (не производится промывка и продувка сист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исле основных причин, по которым энергосбережение выходит на первый план является необходим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я расходов поселкового бюджета на оплату коммунальных услуг по отоплению, электроснабжению, холодному водоснабжению и поддержания систем теплоснабжения, электроснабжения и водоснабжения в рабочем состоя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я микроклимата в зда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я роста затрат на коммунальные услуги при неизбежном увеличении тариф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аяся система контроля за потреблением услуг в муниципальных зданиях не стимулирует их работников к обеспечению режима энергосбережения. Зачастую при выборе оборудования и приборов систем тепло-, электро- и водоснабжения превалирует только их стоимость. Персонал зданий, в большинстве  случаев не имеет должной квалификации, что становится причиной сбоев в их работе, преждевременному выходу оборудования из стро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энергосбережения позволит снизить объемы энергоресурсов, будет способствовать снижению темпа роста тарифов. Процесс по повышению энергоэффективности в муниципальных учреждениях и жилых зданиях должен иметь постоянный характер, а не ограничиваться отдельными, разрозненными мероприятия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потребителей поселка топливно-энергетическими ресурсами осуществляет по направлению своей деятельности ресурсоснабжающая организация ООО «Енисейэнергоком» являющаяся естественными монополистом на обслуживаем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туации, когда энергоресурсы становятся рыночным фактором и формируют значительную часть затрат поселкового бюджета, возникает необходимость в энергосбережении и повышении энергетической эффективности муниципальных зданий.</w:t>
      </w:r>
    </w:p>
    <w:p>
      <w:pPr>
        <w:pStyle w:val="Consplusnormal2"/>
        <w:spacing w:before="3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энергосбережения администрации поселка Подтесово обеспечивает перевод на минимальные затраты на </w:t>
      </w:r>
      <w:r>
        <w:rPr>
          <w:sz w:val="28"/>
          <w:szCs w:val="28"/>
        </w:rPr>
        <w:t>энергетические ресурсы</w:t>
      </w:r>
      <w:r>
        <w:rPr>
          <w:color w:val="000000"/>
          <w:sz w:val="28"/>
          <w:szCs w:val="28"/>
        </w:rPr>
        <w:t>.</w:t>
      </w:r>
    </w:p>
    <w:p>
      <w:pPr>
        <w:pStyle w:val="Consplusnormal2"/>
        <w:spacing w:before="3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предусматривает:</w:t>
      </w:r>
    </w:p>
    <w:p>
      <w:pPr>
        <w:pStyle w:val="Consplusnormal2"/>
        <w:numPr>
          <w:ilvl w:val="0"/>
          <w:numId w:val="2"/>
        </w:numPr>
        <w:spacing w:before="3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отслеживания потребления энергоресурсов и совершенствования энергетического баланса;</w:t>
      </w:r>
    </w:p>
    <w:p>
      <w:pPr>
        <w:pStyle w:val="Consplusnormal2"/>
        <w:numPr>
          <w:ilvl w:val="0"/>
          <w:numId w:val="2"/>
        </w:numPr>
        <w:spacing w:before="3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учета и контроля по рациональному использованию энергоресурсов;</w:t>
      </w:r>
    </w:p>
    <w:p>
      <w:pPr>
        <w:pStyle w:val="Consplusnormal2"/>
        <w:numPr>
          <w:ilvl w:val="0"/>
          <w:numId w:val="2"/>
        </w:numPr>
        <w:spacing w:before="3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энергетических обследований для выявления нерационального использования энергоресурсов;</w:t>
      </w:r>
    </w:p>
    <w:p>
      <w:pPr>
        <w:pStyle w:val="Consplusnormal2"/>
        <w:numPr>
          <w:ilvl w:val="0"/>
          <w:numId w:val="2"/>
        </w:numPr>
        <w:tabs>
          <w:tab w:val="clear" w:pos="708"/>
          <w:tab w:val="left" w:pos="1340" w:leader="none"/>
        </w:tabs>
        <w:spacing w:before="30" w:after="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у и реализацию энергосберегающих мероприятий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рограммы прогнозируется достижение следующих основных результат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надежной и бесперебойной работы системы энергоснабжения орган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нижение расходов на энергетические ресурсы не менее 15 % по отношению к 2019 г., с ежегодным снижением на 3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нижение удельных показателей потребления энергетических ресурсов не менее 15 % по отношению к 2019 г., с ежегодным снижением на 3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борудования и материалов высокого класса энергетической эффектив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энергосберегающего поведения работников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20 – 2024 гг. общий объем финансирования Программы за счет источников финансирования составит 4026,1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заключается в осуществлении перечня </w:t>
      </w:r>
      <w:hyperlink w:anchor="Par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в соответствии с приложением № 1. По итогам реализации мероприятий Программы проводится оценка их эффективности. В случае необходимости перечень мероприятий Программы корректируется</w:t>
      </w:r>
      <w:r>
        <w:rPr>
          <w:sz w:val="28"/>
          <w:szCs w:val="28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Глава поселка Подтесов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существляется текущий контроль, ежегодный контроль. По итогам ежегодного контроля осуществляется оценка результатов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Программы осуществляется путем сравнения прогнозных целевых показателей с фактическими показателями, достигнутыми на соответствующем этапе ее реализации. Сравнение показателей осуществляется ежегод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сравнения показателей проводится анализ с выявлением причин неполного либо несвоевременного достижения прогнозных целевых показателей Программы. На основании данного анализа администрация поселка Подтесово  разрабатывает предложения по совершенствованию мер, направленных на повышение энергетической эффектив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оценки результатов реализации Программы Главой поселка Подтесово принимается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внесении изменений и дополнений в Программу;</w:t>
      </w:r>
    </w:p>
    <w:p>
      <w:pPr>
        <w:sectPr>
          <w:type w:val="nextPage"/>
          <w:pgSz w:w="11906" w:h="16838"/>
          <w:pgMar w:left="1701" w:right="851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родолжении реализации Программы в утвержденной редакции.</w:t>
      </w:r>
      <w:bookmarkStart w:id="0" w:name="Par270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75" w:leader="none"/>
          <w:tab w:val="right" w:pos="15942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4775" w:leader="none"/>
          <w:tab w:val="right" w:pos="15942" w:leader="none"/>
        </w:tabs>
        <w:jc w:val="right"/>
        <w:rPr/>
      </w:pPr>
      <w:r>
        <w:rPr/>
        <w:t>К поселковой  муниципальной программе</w:t>
      </w:r>
    </w:p>
    <w:p>
      <w:pPr>
        <w:pStyle w:val="Normal"/>
        <w:tabs>
          <w:tab w:val="clear" w:pos="708"/>
          <w:tab w:val="left" w:pos="14775" w:leader="none"/>
          <w:tab w:val="right" w:pos="15942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bCs/>
        </w:rPr>
        <w:t>« Энергосбережения и повышения</w:t>
      </w:r>
    </w:p>
    <w:p>
      <w:pPr>
        <w:pStyle w:val="Heading1"/>
        <w:ind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энергетической эффективности  в МО поселок Подтесово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на 2020-2024 г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ероприятия </w:t>
      </w:r>
      <w:r>
        <w:rPr/>
        <w:t>программы</w:t>
      </w:r>
    </w:p>
    <w:tbl>
      <w:tblPr>
        <w:tblW w:w="162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939"/>
        <w:gridCol w:w="2582"/>
        <w:gridCol w:w="1424"/>
        <w:gridCol w:w="56"/>
        <w:gridCol w:w="1559"/>
        <w:gridCol w:w="1134"/>
        <w:gridCol w:w="992"/>
        <w:gridCol w:w="1276"/>
        <w:gridCol w:w="1134"/>
        <w:gridCol w:w="1096"/>
        <w:gridCol w:w="2251"/>
      </w:tblGrid>
      <w:tr>
        <w:trPr>
          <w:trHeight w:val="315" w:hRule="atLeast"/>
        </w:trPr>
        <w:tc>
          <w:tcPr>
            <w:tcW w:w="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ые  мероприятия, обеспечивающие выполнение задачи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(краевой, районный, местный бюджет, средства организаций и т.п.)</w:t>
            </w:r>
          </w:p>
        </w:tc>
        <w:tc>
          <w:tcPr>
            <w:tcW w:w="72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  тыс. руб.</w:t>
            </w:r>
          </w:p>
        </w:tc>
        <w:tc>
          <w:tcPr>
            <w:tcW w:w="2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 результат от реализованных программных  мероприятий  (в натуральном выражении), эффект</w:t>
            </w:r>
          </w:p>
        </w:tc>
      </w:tr>
      <w:tr>
        <w:trPr>
          <w:trHeight w:val="315" w:hRule="atLeast"/>
        </w:trPr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2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1 Информационное обеспечение мероприятий по энергосбережению и повышению энергетической эффективности </w:t>
            </w:r>
          </w:p>
        </w:tc>
      </w:tr>
      <w:tr>
        <w:trPr>
          <w:trHeight w:val="1241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и об установленных законодательством об энергосбережении и повышении энергетической эффективности, информирование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грамотности населения и работников бюджетных учреждений, стимулирование экономии ресурсов.</w:t>
            </w:r>
          </w:p>
        </w:tc>
      </w:tr>
      <w:tr>
        <w:trPr>
          <w:trHeight w:val="157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ведение мероприятий по пропаганде энергосбережения через средства массовой информации, распространение социальной рекламы в области энергосбережения и повышения энергетической эффективности;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энергосберегающего сознания у населения.</w:t>
            </w:r>
          </w:p>
        </w:tc>
      </w:tr>
      <w:tr>
        <w:trPr>
          <w:trHeight w:val="375" w:hRule="atLeast"/>
        </w:trPr>
        <w:tc>
          <w:tcPr>
            <w:tcW w:w="1626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2 Создание условий для энергосбережения и повышения энергетической эффективности в организациях бюджетной сфере    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овка приборов учета потребления  тепловой энергии, воды в МУ.</w:t>
            </w:r>
          </w:p>
        </w:tc>
        <w:tc>
          <w:tcPr>
            <w:tcW w:w="1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и поселка ПУ тепловой энергии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КУС  «Стадион «Водник» ПУ тепловой энергии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КУС  «Стадион «Водник» ПУ холодной воды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ышение энергетической эффективности систем освещения зданий, строений, уличного освещения, закупка энергосберегающего оборудования высоких классов энергетической эффективности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установка энергосберегающих светодиодных светильников для уличного освещ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торонних организаций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затрат на потребляемую электроэнергию до 20%.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специалистов в области энергосбережения, ответственных за выполнение мероприятий в области энергосбережения и повышения энергетической эффективности;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ьных знаний и навыков в целях улучшения работы по энергосбережению и повышению энергетической эффективности</w:t>
            </w:r>
          </w:p>
        </w:tc>
      </w:tr>
      <w:tr>
        <w:trPr>
          <w:trHeight w:val="94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пловой защиты зданий, строений, сооружений при капитальном ремонте, утепление зданий, строений, сооружени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замена окон и дверей здания администрации на теплосберегающ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монт системы отопле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, средства сторонних организ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торонни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торонних организаций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 до 50%.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действие заключению энергосервисных договоров и привлечению частных инвестиций в целях их реализации;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и реализация энергосберегающих мероприятий</w:t>
            </w:r>
          </w:p>
        </w:tc>
      </w:tr>
      <w:tr>
        <w:trPr>
          <w:trHeight w:val="94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ониторинга выполнения мероприятий  в области энергосбережения и повышения энергетической эффективности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за ходом выполнение мероприятий, анализ результатов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 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4026,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:  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98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,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7,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сторонних организаций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357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30" w:after="30"/>
    </w:pPr>
    <w:rPr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48:00Z</dcterms:created>
  <dc:creator>User</dc:creator>
  <dc:description/>
  <cp:keywords/>
  <dc:language>en-US</dc:language>
  <cp:lastModifiedBy>Пользователь</cp:lastModifiedBy>
  <cp:lastPrinted>2021-02-04T18:27:00Z</cp:lastPrinted>
  <dcterms:modified xsi:type="dcterms:W3CDTF">2021-02-05T02:03:00Z</dcterms:modified>
  <cp:revision>8</cp:revision>
  <dc:subject/>
  <dc:title>РОССИЙСКАЯ ФЕДЕРАЦИЯ</dc:title>
</cp:coreProperties>
</file>