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п. Подтес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08-п  от 01.02. 2018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Формирование современной городской среды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Подтесово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68"/>
        <w:gridCol w:w="2268"/>
        <w:gridCol w:w="993"/>
        <w:gridCol w:w="850"/>
        <w:gridCol w:w="1559"/>
        <w:gridCol w:w="851"/>
        <w:gridCol w:w="992"/>
        <w:gridCol w:w="851"/>
        <w:gridCol w:w="850"/>
        <w:gridCol w:w="709"/>
        <w:gridCol w:w="850"/>
        <w:gridCol w:w="993"/>
      </w:tblGrid>
      <w:tr>
        <w:trPr>
          <w:trHeight w:val="315" w:hRule="atLeast"/>
        </w:trPr>
        <w:tc>
          <w:tcPr>
            <w:tcW w:w="1570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отдельным мероприятиям программы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63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645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Формирование современной городской сред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м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 Подтесово на 2018-2022 годы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8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80,3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поселка Подтес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80,3</w:t>
            </w:r>
          </w:p>
        </w:tc>
      </w:tr>
      <w:tr>
        <w:trPr>
          <w:trHeight w:val="630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  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0,3</w:t>
            </w:r>
          </w:p>
        </w:tc>
      </w:tr>
      <w:tr>
        <w:trPr>
          <w:trHeight w:val="315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поселка Подтес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8,0</w:t>
            </w:r>
          </w:p>
        </w:tc>
      </w:tr>
      <w:tr>
        <w:trPr>
          <w:trHeight w:val="630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поселка Подтес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а п. Подтесово                                                                      _____________________                                               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А.М.Лейбович</w:t>
      </w:r>
      <w:r>
        <w:rPr>
          <w:rFonts w:eastAsia="Times New Roman" w:cs="Times New Roman" w:ascii="Times New Roman" w:hAnsi="Times New Roman"/>
          <w:sz w:val="24"/>
          <w:szCs w:val="24"/>
        </w:rPr>
        <w:t>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п. Подтес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08-п   от 01.02.2018 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.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Формирование современной городской среды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 Подтесово на 2018-2022 годы»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851"/>
        <w:gridCol w:w="3240"/>
        <w:gridCol w:w="1260"/>
        <w:gridCol w:w="1080"/>
        <w:gridCol w:w="1080"/>
        <w:gridCol w:w="1080"/>
        <w:gridCol w:w="1080"/>
        <w:gridCol w:w="1204"/>
      </w:tblGrid>
      <w:tr>
        <w:trPr>
          <w:trHeight w:val="855" w:hRule="atLeast"/>
        </w:trPr>
        <w:tc>
          <w:tcPr>
            <w:tcW w:w="1489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средств федерального бюджета и краевого бюджета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11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                                            на период</w:t>
            </w:r>
          </w:p>
        </w:tc>
      </w:tr>
      <w:tr>
        <w:trPr>
          <w:trHeight w:val="46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Формирование современной городской сред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м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 Подтесово на 2018-2022 годы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0,3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1,4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6,6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 1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0,3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1,4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6,6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а п. Подтесово                                                                      _____________________                                               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А.М.Лейбович</w:t>
      </w:r>
      <w:r>
        <w:rPr>
          <w:rFonts w:eastAsia="Times New Roman" w:cs="Times New Roman" w:ascii="Times New Roman" w:hAnsi="Times New Roman"/>
          <w:sz w:val="24"/>
          <w:szCs w:val="24"/>
        </w:rPr>
        <w:t>__</w:t>
      </w:r>
    </w:p>
    <w:p>
      <w:pPr>
        <w:pStyle w:val="ConsPlus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                                                                                 (расшифровка подписи)</w:t>
      </w:r>
    </w:p>
    <w:p>
      <w:pPr>
        <w:pStyle w:val="ConsPlus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ind w:right="-45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п. Подтесо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08-п   от 01.02.2018 г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город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 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Подтесово на 2018-2022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жированный адресный перечень дворовых территорий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8"/>
        <w:gridCol w:w="1101"/>
        <w:gridCol w:w="1876"/>
        <w:gridCol w:w="1984"/>
        <w:gridCol w:w="1385"/>
        <w:gridCol w:w="1308"/>
        <w:gridCol w:w="1243"/>
        <w:gridCol w:w="1701"/>
        <w:gridCol w:w="18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и нежилых помещений,    кв. м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протокола общего собрания собственников помещений в многоквартирном до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частие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трудового участ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правляющей организации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по благоустройству, всего, 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инимальный перечень работ по благоустройств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инансового участия по минимальному перечню работ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</w:t>
            </w:r>
            <w:r>
              <w:rPr/>
              <w:t>557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№ </w:t>
            </w:r>
            <w:r>
              <w:rPr/>
              <w:t>1 от 19.12.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12.2017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,036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,036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тарых скамеек. Уборка мусора. Озелен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10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 д.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 05.10.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2017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4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вместно с домом № 9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,4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тарых скамеек, урн. Уборка мусора. Озелен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форт Серви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верная 1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от 04.10.20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2017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5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7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тарой скамейки, уборка мусо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 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 05.10.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2017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4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вместно с домом №7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,4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тарых скамеек, урн. Уборка мусора. Озелен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Комфорт -Серви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вая  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20.10.201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2017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7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7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мусора. Озеленени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Р. Крестьянский ,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Р. Крестьянский , 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Р. Крестьянский , 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Р. Крестьянский , 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Р. Крестьянский , 17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Октябрьский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Октябрьский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Талалихина, 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Талалихина, 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 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6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Комфорт -Сервиз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линина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2 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4 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Комфорт -Сервиз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Союз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1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ушкина, 1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1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ерная, 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О. Кошевого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1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ичурина, 1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3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 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левая, 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левая, 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Полевая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левая, 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У. Громовой, 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3,8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У.Громовой, 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Некрасова, 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8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5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7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9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4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2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Заводской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Комфорт -Сервиз»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оветский ,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оветский , 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4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оветский , 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1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управле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оветский , 17 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7,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оветский , 19 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4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аш Дом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оветский , 19 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2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УК «Нордви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а п. Подтесово                                                                 _____________________                                                   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А.М.Лейбович</w:t>
      </w:r>
      <w:r>
        <w:rPr>
          <w:rFonts w:eastAsia="Times New Roman" w:cs="Times New Roman" w:ascii="Times New Roman" w:hAnsi="Times New Roman"/>
          <w:sz w:val="24"/>
          <w:szCs w:val="20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20"/>
        </w:rPr>
        <w:t>(подпись)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9:00Z</dcterms:created>
  <dc:creator>user</dc:creator>
  <dc:description/>
  <cp:keywords/>
  <dc:language>en-US</dc:language>
  <cp:lastModifiedBy>Наталья</cp:lastModifiedBy>
  <dcterms:modified xsi:type="dcterms:W3CDTF">2018-02-01T05:48:00Z</dcterms:modified>
  <cp:revision>6</cp:revision>
  <dc:subject/>
  <dc:title/>
</cp:coreProperties>
</file>