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ЕНИСЕЙ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РАСНОЯРСКОГО КР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07.11.2022                               ПОСТАНОВЛЕНИЕ                                №120-п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на 2023-2025 годы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оценки социально-экономического развития за 2022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и итогов социально-экономического развития муниципальн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образования поселок Подтесово за 2021 го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о ст.173 Бюджетного Кодекса РФ, Положением о бюджетном процессе в поселке Подтесово, утвержденным решением Подтесовского поселкового Совета депутатов от 24.12.2013 № 52-58 «Об утверждении Положения о бюджетном процессе в поселке Подтесово»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Одобрить представленный прогноз социально-экономического развития муниципального образования поселок Подтесово на 2023-2025 годы (Прилага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прогноз социально-экономического развития муниципального образования поселок Подтесово на 2023-2025 годы, оценку социально-экономического развития за 2022 год и итоги социально-экономического развития муниципального образования поселок Подтесово за 2021 год одновременно с проектом местного бюджета на 2023 год и плановый период 2024-2025 годы в Подтесовский поселковый Совет депута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издании «Подтесов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селка О.А. Гарее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 в информационном издании «Подтесовский вестник»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селка Подтесово                          </w:t>
        <w:tab/>
        <w:tab/>
        <w:tab/>
        <w:t xml:space="preserve">    А.М. Лейбович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7:00Z</dcterms:created>
  <dc:creator>server</dc:creator>
  <dc:description/>
  <dc:language>en-US</dc:language>
  <cp:lastModifiedBy/>
  <cp:lastPrinted>2020-11-13T15:55:00Z</cp:lastPrinted>
  <dcterms:modified xsi:type="dcterms:W3CDTF">2022-11-14T17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