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Приложение 3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к пояснительной записке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счеты доходов бюджета поселка Подтесово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 xml:space="preserve">1. Налог на доходы физических лиц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Расчет суммы налога на доходы физических лиц произведен в соответствии с действующим налоговым и бюджетным законодательством, с учетом проекта закона Красноярского края «Об установлении коэффициента, отражающего региональные особенности рынка труда в Красноярском крае, на 2023 год» и проекта приказа Минэкономразвития России «Об установлении коэффициентов-дефляторов на 2023 год».</w:t>
      </w:r>
    </w:p>
    <w:p>
      <w:pPr>
        <w:pStyle w:val="Normal"/>
        <w:bidi w:val="0"/>
        <w:ind w:left="0" w:right="0" w:firstLine="709"/>
        <w:rPr/>
      </w:pPr>
      <w:r>
        <w:rPr>
          <w:sz w:val="26"/>
          <w:szCs w:val="26"/>
        </w:rPr>
        <w:t>Сумма налога на доходы физических лиц определена исходя из оценки ожидаемого исполнения 2022 года с уче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  <w:tab w:val="left" w:pos="1352" w:leader="none"/>
          <w:tab w:val="left" w:pos="1386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  <w:lang w:eastAsia="en-US"/>
        </w:rPr>
        <w:t>показателей Прогноза СЭР края и отраслев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  <w:tab w:val="left" w:pos="1352" w:leader="none"/>
          <w:tab w:val="left" w:pos="1386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  <w:lang w:eastAsia="en-US"/>
        </w:rPr>
        <w:t>данных налоговой статистики по формам № 5-НДФЛ «Отчет о налоговой базе и структуре начислений по налогу на доходы физических лиц, представленным налоговыми агентами» и № 5-ДДК «Отчет о декларировании доходов физическими лицами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Прогноз поступления налога на доходы физических лиц с доходов, источником которых является налоговый агент (подстатья 1 01 02010) на 2022 год прогнозируется исходя из его ожидаемого исполнения за 2022 год, норматив поступлений в бюджет поселка составляет 10%. Объем поступления НДФЛ по нормативу планируется в 2023 году в сумме 15 872,2 тысяч рублей, в 2024 году – 16 504,6 тысяч рублей, в 2025 году – 17 162,3 тысяч рубл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Учтено погашение недоимки на 2023-2025 годы в размере 35 %, (подстатья 1 01 02010) ежегодно от суммы недоимки по состоянию на 01.07.2022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Другие доходы физических лиц  определены исходя из оценки 2022 года с учетом увеличения на среднегодовой индекс потребительских цен ежегодно и исчисляется по 1 тыс. рублей ежегодно.  (Приложение №1 к Расчету)</w:t>
      </w:r>
      <w:r>
        <w:rPr>
          <w:b/>
          <w:i/>
          <w:sz w:val="26"/>
          <w:szCs w:val="26"/>
        </w:rPr>
        <w:t>.</w:t>
      </w:r>
    </w:p>
    <w:p>
      <w:pPr>
        <w:pStyle w:val="Heading3"/>
        <w:bidi w:val="0"/>
        <w:ind w:left="0" w:right="0" w:firstLine="720"/>
        <w:rPr/>
      </w:pPr>
      <w:bookmarkStart w:id="0" w:name="_Toc116916881"/>
      <w:bookmarkStart w:id="1" w:name="_Toc116999850"/>
      <w:r>
        <w:rPr>
          <w:rFonts w:cs="Times New Roman" w:ascii="Times New Roman" w:hAnsi="Times New Roman"/>
          <w:i/>
          <w:spacing w:val="4"/>
        </w:rPr>
        <w:t xml:space="preserve">2. Акцизы по подакцизным товарам (продукции), производимым </w:t>
        <w:br/>
        <w:t>на территории Российской Федерации</w:t>
      </w:r>
      <w:bookmarkEnd w:id="0"/>
      <w:bookmarkEnd w:id="1"/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Расчет доходов от акцизов на нефтепродукты произведен 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проектом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 и об установлении особенностей исполнения бюджетов бюджетной системы Российской Федерации в 2023 году» (устанавливает нормативы зачисления акцизов в бюджеты субъектов Российской Федерации на нефтепродукты на уровне 2024 года). Прогнозирование доходов от налога осуществляется  по данным Министерства Финансов Красноярского края.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Доходы от уплаты акцизов на нефтепродукты, производимые на территории Российской Федерации, по подстатьям бюджетной классификации представлены в таблице 2.</w:t>
      </w:r>
    </w:p>
    <w:p>
      <w:pPr>
        <w:pStyle w:val="Caption1"/>
        <w:bidi w:val="0"/>
        <w:ind w:left="0" w:right="0" w:firstLine="720"/>
        <w:jc w:val="right"/>
        <w:rPr/>
      </w:pPr>
      <w:r>
        <w:rPr>
          <w:b w:val="false"/>
          <w:sz w:val="26"/>
          <w:szCs w:val="26"/>
        </w:rPr>
        <w:t>Таблица 1</w:t>
      </w:r>
    </w:p>
    <w:p>
      <w:pPr>
        <w:pStyle w:val="ConsPlusNormal1"/>
        <w:bidi w:val="0"/>
        <w:ind w:left="0" w:right="0" w:firstLine="70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100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51"/>
        <w:gridCol w:w="1146"/>
        <w:gridCol w:w="1146"/>
        <w:gridCol w:w="1147"/>
      </w:tblGrid>
      <w:tr>
        <w:trPr>
          <w:trHeight w:val="2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rHeight w:val="20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0 1 03 02231 01 0000 1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4</w:t>
            </w:r>
          </w:p>
        </w:tc>
      </w:tr>
      <w:tr>
        <w:trPr>
          <w:trHeight w:val="24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1 03 02241 01 0000 1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>
          <w:trHeight w:val="2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1 03 02251 01 0000 1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,3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1 01 0000 1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,7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Расчет прогноза поступления акцизов на нефтепродукты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, предусмотренных проектом закона о краевом бюджете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3. Налог на имущество физических лиц, взимаемый по ставкам, применяемым к объектам налогообложения, расположенным в границах городских поселений</w:t>
      </w:r>
    </w:p>
    <w:p>
      <w:pPr>
        <w:pStyle w:val="Normal"/>
        <w:shd w:fill="FFFFFF"/>
        <w:bidi w:val="0"/>
        <w:spacing w:before="264" w:after="264"/>
        <w:ind w:left="0" w:right="0" w:hanging="0"/>
        <w:jc w:val="both"/>
        <w:rPr/>
      </w:pPr>
      <w:r>
        <w:rPr>
          <w:rFonts w:eastAsia="MS Mincho"/>
          <w:color w:val="000000"/>
          <w:sz w:val="26"/>
          <w:szCs w:val="26"/>
          <w:lang w:eastAsia="ja-JP"/>
        </w:rPr>
        <w:t>Расчет налога на имущество физических лиц на 2023–2025 годы произведен на основании отчетных данных УФНС по краю по форме № 5-МН «Отчет о налоговой базе и структуре начислений по местным налогам» за 2021 год (далее – отчет по форме №5-МН за 2021 год) о суммах налога, подлежащих уплате в бюджет, расчетного уровня собираемости. Учтено погашение недоимки на 2023–2025 годы ежегодно в размере 5 % от величины недоимки по состоянию на 01.07.2022.</w:t>
      </w:r>
      <w:r>
        <w:rPr>
          <w:sz w:val="26"/>
          <w:szCs w:val="26"/>
        </w:rPr>
        <w:t xml:space="preserve"> Учитывается рост среднегодового индекса потребительских цен по РФ предшествующего года ежегодно.</w:t>
      </w:r>
    </w:p>
    <w:p>
      <w:pPr>
        <w:pStyle w:val="Normal"/>
        <w:shd w:fill="FFFFFF"/>
        <w:bidi w:val="0"/>
        <w:spacing w:before="264" w:after="264"/>
        <w:ind w:left="0" w:right="0" w:hanging="0"/>
        <w:jc w:val="both"/>
        <w:rPr/>
      </w:pPr>
      <w:r>
        <w:rPr>
          <w:rFonts w:eastAsia="MS Mincho"/>
          <w:color w:val="000000"/>
          <w:sz w:val="26"/>
          <w:szCs w:val="26"/>
          <w:lang w:eastAsia="ja-JP"/>
        </w:rPr>
        <w:t xml:space="preserve">Поступление налога на имущество физических лиц прогнозируется в 2023 году в объеме 533,8 тыс. рублей, 2024 – 554,8 тыс. рублей, 2025 – 576,6 тыс. рублей. </w:t>
      </w:r>
      <w:r>
        <w:rPr>
          <w:sz w:val="26"/>
          <w:szCs w:val="26"/>
        </w:rPr>
        <w:t>(Приложение №2 к Расчету).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4. Земельный налог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ри расчете прогноза поступления земельного налога учтен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о фактическом поступлении налога за 10 месяцев 2022 года и оценка 2022 год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налоговой статистики по форме № 5-МН «Отчет о налоговой базе и структуре начислений по местным налогам за 2021 год»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Поступление земельного налога в бюджет поселения по нормативу 100%. Прогноз по земельному налогу на 2023 год составляет 705,0 тысяч рублей, в том числе земельный налог с организаций 532,3 тыс. рублей, земельный налог с физических лиц 172,7 тыс. рублей., на 2024 г. – 726,9 тысяч рублей, с организаций 553,9 тыс. рублей, с физических лиц 173,0 тыс. рублей., на 2025 г. – 735,3 тысяч рублей, с организаций 565,3 тыс. рублей, с физических лиц 170,0 тыс. рублей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При расчете прогноза поступления земельного налога учтены: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Расчет прогноза поступления земельного налога с организаций произведен исходя из информации о фактически поступивших суммах налога за отчетные периоды 2022 года, предусматривающей уплату </w:t>
      </w:r>
      <w:hyperlink r:id="rId2" w:tgtFrame="Аванс">
        <w:r>
          <w:rPr>
            <w:rStyle w:val="InternetLink"/>
            <w:rFonts w:eastAsia="MS Mincho"/>
            <w:color w:val="000000"/>
            <w:sz w:val="26"/>
            <w:szCs w:val="26"/>
            <w:u w:val="none"/>
            <w:lang w:val="ru-RU" w:eastAsia="ja-JP" w:bidi="ar-SA"/>
          </w:rPr>
          <w:t>авансовых</w:t>
        </w:r>
      </w:hyperlink>
      <w:r>
        <w:rPr>
          <w:sz w:val="26"/>
          <w:szCs w:val="26"/>
        </w:rPr>
        <w:t> платежей с учетом кадастровой стоимости </w:t>
      </w:r>
      <w:hyperlink r:id="rId3" w:tgtFrame="Земельные участки">
        <w:r>
          <w:rPr>
            <w:rStyle w:val="InternetLink"/>
            <w:rFonts w:eastAsia="MS Mincho"/>
            <w:color w:val="000000"/>
            <w:sz w:val="26"/>
            <w:szCs w:val="26"/>
            <w:u w:val="none"/>
            <w:lang w:val="ru-RU" w:eastAsia="ja-JP" w:bidi="ar-SA"/>
          </w:rPr>
          <w:t>земельных участков</w:t>
        </w:r>
      </w:hyperlink>
      <w:r>
        <w:rPr>
          <w:sz w:val="26"/>
          <w:szCs w:val="26"/>
        </w:rPr>
        <w:t>. Учтено погаш</w:t>
      </w:r>
      <w:r>
        <w:rPr>
          <w:color w:val="000000"/>
          <w:sz w:val="26"/>
          <w:szCs w:val="26"/>
        </w:rPr>
        <w:t>ение недоимки в 2023–2025 годах ежегодно в размере 5 %от величины недоимки по состоянию на 01.07.2022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sz w:val="26"/>
          <w:szCs w:val="26"/>
        </w:rPr>
        <w:t>Прогноз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5-МН), данных УФНС по краю об оценке налоговой базы по земельному налогу с физических лиц в налоговом периоде 2021 года, расчетного уровня собираемости. Учтено погашение недоимки в 2023–2025 годах ежегодно в размере 5 % от величины недоимки по состоянию на 01.07.2022. (Приложение №3 к Расчету)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5. Доходы от 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муниципаль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осуществляется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eastAsia="MS Mincho"/>
          <w:color w:val="000000"/>
          <w:sz w:val="26"/>
          <w:szCs w:val="26"/>
          <w:lang w:eastAsia="ja-JP"/>
        </w:rPr>
        <w:t xml:space="preserve">Поступление доходов от государственной пошлины прогнозируется в 2023 году в объеме 57,8 тыс. рублей, 2024 – 57,8 тыс. рублей, 2025 – 57,6 тыс. рублей. </w:t>
      </w:r>
      <w:r>
        <w:rPr>
          <w:sz w:val="26"/>
          <w:szCs w:val="26"/>
        </w:rPr>
        <w:t>(Приложение №4 к Расчету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i/>
          <w:sz w:val="26"/>
          <w:szCs w:val="26"/>
        </w:rPr>
        <w:t>6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сдачи в аренду земельных участков осуществляется исходя из данных о текущих начислениях платежей. Учтено погашение задолженности по арендным платежам (определяется в процентах от суммы задолженности, прогнозируемой по состоянию на 1 января очередного финансового года), а также коэффициент, учитывающий прогнозируемое увеличение размера арендной платы в очередном финансовом год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уемая сумма доходов определена с учет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данных о начисленных суммах арендной платы в 2022 году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и размере возможной к взысканию задолженности по арендной плате за землю по состоянию на 01.10.2022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ежегодного увеличение размера арендной платы на размер уровня инфляции, предусмотренного проектом закона о федеральном бюджет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погашения части задолженности (за исключением задолженности, невозможной к взысканию), сложившейся по состоянию на 01.10.2022, в размере 10 % ежегодно в 2023–2025 года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Доходы от аренды земли определены  в 2023 году в сумме – 507,5 тыс. рублей; в 2024 году – 560,5 тыс. рублей; в 2025 году – 581,5 тыс. рублей (Приложение №5 к Расчету).</w:t>
      </w:r>
    </w:p>
    <w:p>
      <w:pPr>
        <w:pStyle w:val="Normal"/>
        <w:tabs>
          <w:tab w:val="clear" w:pos="708"/>
          <w:tab w:val="left" w:pos="1260" w:leader="none"/>
        </w:tabs>
        <w:bidi w:val="0"/>
        <w:spacing w:before="120" w:after="0"/>
        <w:ind w:left="540" w:right="0" w:hanging="0"/>
        <w:jc w:val="both"/>
        <w:rPr/>
      </w:pPr>
      <w:r>
        <w:rPr>
          <w:b/>
          <w:i/>
          <w:sz w:val="26"/>
          <w:szCs w:val="26"/>
        </w:rPr>
        <w:t>7. Доходы от сдачи в аренду имущества, составляющего казну городских поселений (за исключением земельных участков):</w:t>
      </w:r>
    </w:p>
    <w:p>
      <w:pPr>
        <w:pStyle w:val="Normal"/>
        <w:bidi w:val="0"/>
        <w:spacing w:before="60" w:after="0"/>
        <w:ind w:left="0" w:right="0" w:firstLine="709"/>
        <w:jc w:val="both"/>
        <w:rPr>
          <w:rFonts w:ascii="Times New Roman" w:hAnsi="Times New Roman"/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передачи в аренду имущества осуществляется исходя из данных о текущих начислениях платежей. Учтено погашение задолженности по арендным платежам (определяется в процентах от суммы задолженности, прогнозируемой по состоянию на 1 января очередного финансового года).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Прогноз доходов от </w:t>
      </w:r>
      <w:r>
        <w:rPr>
          <w:sz w:val="26"/>
          <w:szCs w:val="26"/>
        </w:rPr>
        <w:t>передачи</w:t>
      </w:r>
      <w:r>
        <w:rPr>
          <w:spacing w:val="4"/>
          <w:sz w:val="26"/>
          <w:szCs w:val="26"/>
        </w:rPr>
        <w:t xml:space="preserve"> в аренду имущества, определен на основании данных главного администратора доходов бюджета –Администрации поселка Подтесово исходя из начислений по действующим договорам аренды и сроков их действия: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2023 год – 620,0 тыс. рублей, на 2024 год – 633,0 тыс.руб., на 2025 год – 646,0 тыс.руб. (приложение № 6 к Расчету).</w:t>
      </w:r>
    </w:p>
    <w:p>
      <w:pPr>
        <w:pStyle w:val="Normal"/>
        <w:bidi w:val="0"/>
        <w:spacing w:before="60" w:after="0"/>
        <w:ind w:left="0" w:right="0" w:firstLine="709"/>
        <w:jc w:val="both"/>
        <w:rPr>
          <w:rFonts w:ascii="Times New Roman" w:hAnsi="Times New Roman"/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b/>
          <w:i/>
          <w:sz w:val="26"/>
          <w:szCs w:val="26"/>
        </w:rPr>
        <w:t>8. Доходы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bidi w:val="0"/>
        <w:spacing w:before="60" w:after="0"/>
        <w:ind w:left="0" w:right="0" w:firstLine="709"/>
        <w:jc w:val="both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использования имущества, осуществляется исходя из данных о текущих начислениях платежей. Учтено погашение задолженности (определяется в процентах от суммы задолженности, прогнозируемой по состоянию на 1 января очередного финансового года), а также коэффициент, учитывающий прогнозируемое увеличение размера арендной платы в очередном финансовом год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уемая сумма доходов определена с учет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данных о начисленных суммах от использования имущества (договора социального найма -34 шт.) в 2022 году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размера возможной к взысканию задолженности по социальному найму за землю по состоянию на 01.10.2022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ежегодного увеличение размера платежей на размер уровня инфляции, предусмотренного проектом закона о федеральном бюджет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погашения части задолженности (за исключением задолженности, невозможной к взысканию), сложившейся по состоянию на 01.10.2022, в размере 10 % ежегодно в 2023–2025 года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Доходы от использования имущества (договора социального найма) определены  в 2023 году в сумме – 105,0 тыс. рублей; в 2024 году – 110,0 тыс. рублей; в 2025 году – 121,0 тыс. рублей (Приложение №7 к Расчету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240" w:after="0"/>
        <w:ind w:left="900" w:right="0" w:hanging="0"/>
        <w:jc w:val="both"/>
        <w:rPr/>
      </w:pPr>
      <w:r>
        <w:rPr>
          <w:b/>
          <w:i/>
          <w:sz w:val="26"/>
          <w:szCs w:val="26"/>
        </w:rPr>
        <w:t>9. Доходы, поступающие в порядке возмещения расходов, понесенных в связи с эксплуатацией имущества городских поселен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Определение размера доходов, поступающих в порядке возмещения расходов, понесенных в связи с эксплуатацией имущества городских поселений произведено на основе оценки 2022 года с учетом роста платежей на среднегодовой индекс потребительских цен ежегодно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По доходам, основанием получения которых являются договоры на возмещение расходов по оплате коммунальных услуг, прогнозирование поступлений на планируемый период осуществлено на основании данных о текущих начислениях платежей с учетом изменения стоимости услуг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4"/>
          <w:sz w:val="26"/>
          <w:szCs w:val="26"/>
        </w:rPr>
        <w:t xml:space="preserve">Расчет произведен </w:t>
      </w:r>
      <w:r>
        <w:rPr>
          <w:sz w:val="26"/>
          <w:szCs w:val="26"/>
        </w:rPr>
        <w:t xml:space="preserve">методом индексации на среднегодовой индекс потребительских цен по РФ и составит: </w:t>
      </w:r>
      <w:r>
        <w:rPr>
          <w:spacing w:val="4"/>
          <w:sz w:val="26"/>
          <w:szCs w:val="26"/>
        </w:rPr>
        <w:t>на 2023 год –36,7 тыс. рублей, на 2024 год – 38,1 тыс.руб., на 2025 год – 39,7 тыс.руб.</w:t>
      </w:r>
      <w:r>
        <w:rPr>
          <w:sz w:val="26"/>
          <w:szCs w:val="26"/>
        </w:rPr>
        <w:t xml:space="preserve"> (Приложение №8 к Расчету)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b/>
          <w:i/>
          <w:sz w:val="26"/>
          <w:szCs w:val="26"/>
        </w:rPr>
        <w:t>10. 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продажи земельных участков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2023 году – 32,2 тыс. рублей; в 2024 году – 48,2 тыс. рублей, в 2025 году – 71,6 тыс. рублей (Приложение №9 к Расчету)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11.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рогнозирование доходов от 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поселений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2023 году – 6,8 тыс. рублей; в 2024 году – 7,6 тыс. рублей, в 2025 году – 8,1 тыс. рублей. (Приложение №10 к Расчету)</w:t>
      </w:r>
    </w:p>
    <w:p>
      <w:pPr>
        <w:pStyle w:val="Normal"/>
        <w:bidi w:val="0"/>
        <w:spacing w:before="120" w:after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i/>
          <w:sz w:val="26"/>
          <w:szCs w:val="26"/>
        </w:rPr>
        <w:t>12. Доходы от реализации имущества, находящегося в государственной и муниципальной собственности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bidi w:val="0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>Поступление</w:t>
      </w:r>
      <w:r>
        <w:rPr>
          <w:i/>
          <w:sz w:val="26"/>
          <w:szCs w:val="26"/>
        </w:rPr>
        <w:t xml:space="preserve"> доходов от реализации иного имущества, находящегося в  собственности городских поселений,</w:t>
      </w:r>
      <w:r>
        <w:rPr>
          <w:sz w:val="26"/>
          <w:szCs w:val="26"/>
        </w:rPr>
        <w:t xml:space="preserve"> на 2022 год прогнозируется в сумме 15,0 тыс. рубл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доходов сформирован на основании проекта Прогнозного плана приватизации муниципального имущества поселка Подтесово на 2023 год. (Приложение №11 к Расчету)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/>
      <w:b/>
      <w:sz w:val="26"/>
      <w:lang w:val="ru-RU" w:eastAsia="ru-RU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eastAsia="MS Mincho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avans/" TargetMode="External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202</Words>
  <Characters>14729</Characters>
  <CharactersWithSpaces>12556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48:00Z</dcterms:created>
  <dc:creator>Пользователь</dc:creator>
  <dc:description/>
  <dc:language>en-US</dc:language>
  <cp:lastModifiedBy/>
  <cp:lastPrinted>2022-11-12T20:04:00Z</cp:lastPrinted>
  <dcterms:modified xsi:type="dcterms:W3CDTF">2022-11-12T20:05:00Z</dcterms:modified>
  <cp:revision>19</cp:revision>
  <dc:subject/>
  <dc:title>Расчеты доходов Бюджета поселка Подтес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