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ЕНИСЕЙС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>2022                                           РЕШЕНИЕ                                 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О бюджете поселка Подтесово на 2023 г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и плановый период 2024-2025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. Основные характеристики поселкового бюджета на 2023 год и плановый период 2024-2025 годов</w:t>
      </w:r>
    </w:p>
    <w:p>
      <w:pPr>
        <w:pStyle w:val="Normal"/>
        <w:spacing w:lineRule="atLeast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поселков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в сумме 126 141,8 тыс. рублей</w:t>
      </w:r>
      <w:r>
        <w:rPr>
          <w:b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поселкового бюджета в сумме 126 141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 бюджета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поселкового бюджета на 2024 год и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на 2024 год в сумме 30 393,5 тыс. рубл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в сумме 30 727,1 тыс. рубле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поселкового бюджета на 2024 год в сумме 30 393,5 тыс. рублей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ом числе условно утвержденные расходы в сумме 747,5 тыс. рублей, и 2025 год в сумме 30 727,1 тыс. рублей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том числе условно утвержденные расходы в сумме 1 53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на 2024-2025 годы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поселкового бюджета на 2024-2025 год в сумме 0,0 тыс. рублей согласно приложению 1 к настоящему реш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 Доходы поселкового бюджета на 2023 год и плановый период 2024-2025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поселкового бюджета на 2023 год и плановый период 2024-2025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. Распределение на 2023 год и плановый период 2024-2025 годов расходов поселкового бюджета по бюджетной классификации Российской Федерации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ределах общего объема расходов поселкового бюджета, установленного статьей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поселкового бюджет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, разделам, подразделам классификации расходов поселкового бюджета на </w:t>
      </w:r>
      <w:r>
        <w:rPr>
          <w:sz w:val="28"/>
          <w:szCs w:val="28"/>
          <w:lang w:val="ru-RU"/>
        </w:rPr>
        <w:t>2023 год и плановый период 2024-2025</w:t>
      </w:r>
      <w:r>
        <w:rPr>
          <w:bCs/>
          <w:sz w:val="28"/>
          <w:szCs w:val="28"/>
          <w:lang w:val="ru-RU"/>
        </w:rPr>
        <w:t xml:space="preserve"> годов согласно приложению 5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4. Публичные нормативные обязательств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бщий объем средств поселкового бюджета, направляемых на исполнение публичных нормативных обязательств поселка Подтесово на 2023 год  и плановый период 2024-2025 в сумме 60,0 тыс. рублей ежегодно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5. Изменение показателей сводной бюджетной росписи поселкового бюджета в 2023 году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ru-RU"/>
        </w:rPr>
        <w:t xml:space="preserve">Установить, что глава поселка Подтесово осуществляющий составление и организацию местного бюджета вправе в ходе исполнения настоящего решения вносить изменения в сводную бюджетную роспись </w:t>
      </w:r>
      <w:r>
        <w:rPr>
          <w:sz w:val="28"/>
          <w:szCs w:val="28"/>
          <w:lang w:val="ru-RU"/>
        </w:rPr>
        <w:t xml:space="preserve">поселкового бюджета на 2023 год и плановый период 2024-2025 годов без внесения изменений в настоящее решение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сумму доходов, дополнительно полученных от платных услуг, оказываемых муниципальными казенными учреждениями, безвозмездных 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поселков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на сумм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 Правительства Красноярского края, и уведомлений главных распорядителей средств районного  и краевого бюджетов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в случае изменения размера средств межбюджетных трансфертов, предоставленных из районного и краев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) на сумму средств, передаваемых из краевого бюджета, для финансирования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) на сумму средств, выделяемых из районного бюджета бюджету муниципального образования за счет средств резервного фонда администрации район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в случаях заключения администрацией поселка Подтесово соглашений с районными органами исполнительной власти о передаче части полномочий по решению вопросов местного значения на выполнение указанных полномочи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, после внесения изменений в указанную программу в установленном порядке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3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1) в случае необходимости софинансирования средств межбюджетных трансфертов, передаваемых из районного и краевого бюджетов на осуществление отдельных целевых расходов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 и (или) при наличии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поселкового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лучае перераспределения бюджетных ассигнований, предусмотренных главному распорядителю средств бюджета поселка в пределах 10 процентов объема указанных бюджетных ассиг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6. Индексация размеров денежного вознаграждения замещающих муниципальные должности, и должностных окладов муниципальных служащих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20,2022 годах, увеличиваются (индексируются) в размерах и в сроки, предусмотренные законом Красноярского края о краевом бюджете на 2023 год и плановый период 2024-2025 годов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7. Общая предельная числен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ка, принятая к финансовому обеспечению в 2023 году составляет 9 штатных единиц, в том числе по полномочиям органов местного самоуправления - 8 штатных единиц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работная плата работников муниципальных учреждений </w:t>
      </w:r>
      <w:r>
        <w:rPr>
          <w:sz w:val="28"/>
          <w:szCs w:val="28"/>
          <w:lang w:val="ru-RU"/>
        </w:rPr>
        <w:t>поселк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  <w:lang w:val="en-US"/>
        </w:rPr>
        <w:t xml:space="preserve"> году увеличивается (индексируетс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размерах и в сроки, предусмотренные законом Красноярского края о краевом бюджете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  <w:lang w:val="en-US"/>
        </w:rPr>
        <w:t xml:space="preserve"> годов для индексации (увеличения) </w:t>
      </w:r>
      <w:r>
        <w:rPr>
          <w:sz w:val="28"/>
          <w:szCs w:val="28"/>
          <w:lang w:val="ru-RU"/>
        </w:rPr>
        <w:t xml:space="preserve"> заработной платы работников краевых государственных учреждени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9. Особенности использования средств, получаемых муниципальными казенными учреждениями в 2023 году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поселков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поселков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лавные распорядители средств  поселков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 Особенности исполнения поселкового бюдже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23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Установить, что неиспользованные по состоянию на 1 января 20</w:t>
      </w:r>
      <w:r>
        <w:rPr>
          <w:sz w:val="28"/>
          <w:szCs w:val="28"/>
          <w:lang w:val="ru-RU"/>
        </w:rPr>
        <w:t>23 года</w:t>
      </w:r>
      <w:r>
        <w:rPr>
          <w:sz w:val="28"/>
          <w:szCs w:val="28"/>
          <w:lang w:val="en-US"/>
        </w:rPr>
        <w:t xml:space="preserve"> остатки межбюджетных трансфертов, предоставленных за счет средств федерального</w:t>
      </w:r>
      <w:r>
        <w:rPr>
          <w:sz w:val="28"/>
          <w:szCs w:val="28"/>
          <w:lang w:val="ru-RU"/>
        </w:rPr>
        <w:t xml:space="preserve">, краевого, районного </w:t>
      </w:r>
      <w:r>
        <w:rPr>
          <w:sz w:val="28"/>
          <w:szCs w:val="28"/>
          <w:lang w:val="en-US"/>
        </w:rPr>
        <w:t>бюдж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  <w:lang w:val="en-US"/>
        </w:rPr>
        <w:t>,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  <w:lang w:val="en-US"/>
        </w:rPr>
        <w:t xml:space="preserve"> в форме субвенций, субсидий и иных межбюджетных трансфертов, имеющих целевое назначение, подлежат возврату в </w:t>
      </w:r>
      <w:r>
        <w:rPr>
          <w:sz w:val="28"/>
          <w:szCs w:val="28"/>
          <w:lang w:val="ru-RU"/>
        </w:rPr>
        <w:t>соответствующий</w:t>
      </w:r>
      <w:r>
        <w:rPr>
          <w:sz w:val="28"/>
          <w:szCs w:val="28"/>
          <w:lang w:val="en-US"/>
        </w:rPr>
        <w:t xml:space="preserve"> бюджет в течение первых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рабочих дней 20</w:t>
      </w:r>
      <w:r>
        <w:rPr>
          <w:sz w:val="28"/>
          <w:szCs w:val="28"/>
          <w:lang w:val="ru-RU"/>
        </w:rPr>
        <w:t xml:space="preserve">23 </w:t>
      </w:r>
      <w:r>
        <w:rPr>
          <w:sz w:val="28"/>
          <w:szCs w:val="28"/>
          <w:lang w:val="en-US"/>
        </w:rPr>
        <w:t>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татки средств поселкового бюджета на 1 января 2023 года в полном объеме, за исключением неиспользованных остатков межбюджетных трансфертов, предоставленных за счет средств федерального, краевого, районного 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поселкового бюджета в 2023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поселкового бюджета,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Муниципальный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 дорожного фонда поселка Подтесово на 2023 год в сумме 693,3 тыс. рублей, на 2024 год в сумме 733,5 тыс. рублей, на 2025 год в сумме 776,5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поселка Подтесов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 Иные межбюджетные трансферты бюджету района</w:t>
      </w:r>
    </w:p>
    <w:p>
      <w:pPr>
        <w:pStyle w:val="TextBody"/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885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править бюджету муниципального района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размещению информации на едином портале бюджетной системы Российской Федерации в 2023 году в сумме 27,2 тыс. рублей и плановом периоде 2024-2025 годов – 0,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библиотечному обслуживанию населения в 2023 году в сумме 2 148,5 тыс. рублей, в плановом периоде 2024 года в сумме 2 100,5 тыс. рублей, на 2025 год – 2 100,5 тыс.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жилищных правоотношений в 2023 году в сумме 4,1 тыс. рублей и плановом периоде 2023-2024 годов – 4,1 и 0,00 тыс. рублей соответствен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 в области градостроительной деятельности в 2023 году в сумме 20,4 тыс. рублей и плановом периоде 2024 года 20,4 тыс.рублей, 2025 года – 0,0 тыс. 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 по проведению проверки теплоснабжающих и теплосетевых организаций  в 2023 году в сумме 6,8 тыс. рублей и плановом периоде 2024 года – 6,8 тыс.рублей, 2025 года – 0,0 тыс. 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в 2023 году в сумме 5 156,5 тыс. рублей, в плановом периоде 2024 года в сумме 5 100,0 тыс. рублей, на 2025 год – 5 100,0 тыс.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бюджета и исполнению бюджета при кассовом обслуживании исполнения бюджета в 2023 году в сумме 279,0 тыс. рублей и плановом периоде 2024 года – 279,0 тыс.рублей, 2025 года – 0,0 тыс. 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осуществлению внешнего муниципального финансового контроля в 2023 году в сумме 11,2 тыс. рублей и плановом периоде 2024 года – 11,0 тыс.рублей, 2025 года – 0,0 тыс. рублей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Резервный фонд администрации посел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поселкового бюджета предусматривается резервный фонд администрации поселка Подтесово на 2023 год и плановый период 2024-2025 годов в сумме 5,0 тыс. рублей ежегодн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поселка Подтесово, утвержденным постановлением администрации поселка Подтесов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татья 14. </w:t>
      </w:r>
      <w:r>
        <w:rPr>
          <w:rFonts w:eastAsia="Calibri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некоммерческим организациям, не являющимся государственными (муниципальными)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ru-RU"/>
        </w:rPr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некоммерческим организациям, </w:t>
        <w:br/>
        <w:t xml:space="preserve">не являющимся государственными (муниципальными) учреждениями, предоставляются </w:t>
      </w:r>
      <w:r>
        <w:rPr>
          <w:sz w:val="28"/>
          <w:szCs w:val="28"/>
          <w:lang w:val="ru-RU"/>
        </w:rPr>
        <w:t>в соответствии с разработанными и утвержденными Администрацией поселка Подтесово порядками  расходования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5. </w:t>
      </w:r>
      <w:r>
        <w:rPr>
          <w:b/>
          <w:sz w:val="28"/>
          <w:szCs w:val="28"/>
          <w:lang w:val="en-US"/>
        </w:rPr>
        <w:t>Муниципальные внутренние заимств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ru-RU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Администрация поселка Подтесово в  целях покрытия временных кассовых разрывов, возникающих в процессе исполнения поселкового бюджета, на покрытие дефицита поселкового бюджета, а также на осуществление мероприятий, связанных с предотвращением чрезвычайных ситуаций, вправе привлекать бюджетные кредиты из других бюджетов бюджетной системы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Плата за пользование</w:t>
      </w:r>
      <w:r>
        <w:rPr>
          <w:sz w:val="28"/>
          <w:szCs w:val="28"/>
          <w:lang w:val="ru-RU"/>
        </w:rPr>
        <w:t xml:space="preserve"> бюджетными</w:t>
      </w:r>
      <w:r>
        <w:rPr>
          <w:sz w:val="28"/>
          <w:szCs w:val="28"/>
          <w:lang w:val="en-US"/>
        </w:rPr>
        <w:t xml:space="preserve"> кредитами определяется в соответствии с 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аконодательством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6.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  <w:lang w:val="ru-RU"/>
        </w:rPr>
        <w:t>по долговым обязательствам поселка Подтесово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  <w:lang w:val="en-US"/>
        </w:rPr>
        <w:t>тыс. рублей, в том числе по гарантиям</w:t>
      </w:r>
      <w:r>
        <w:rPr>
          <w:sz w:val="28"/>
          <w:szCs w:val="28"/>
          <w:lang w:val="ru-RU"/>
        </w:rPr>
        <w:t xml:space="preserve"> 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1 января 2025 года в сумме 0,0  тыс. рубле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том числе по гарантиям поселка Подтесово 0 тыс.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1 января 2026 года в сумме 0,0 тыс. рублей,</w:t>
      </w:r>
      <w:r>
        <w:rPr>
          <w:sz w:val="28"/>
          <w:szCs w:val="28"/>
          <w:lang w:val="en-US"/>
        </w:rPr>
        <w:t xml:space="preserve"> в том числе по гарантиям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7. Обслуживание счета поселков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ассовое обслуживание исполнения поселкового бюджета в части проведения и учета операций по кассовым поступлениям в поселковый бюджет и кассовым выплатам из поселкового бюджета осуществляется Управлением федерального казначейства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ярскому краю через открытие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лицевого счета бюджета администрации поселка Подтесов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поселков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3. Отдельные указанные выше полномочия по исполнению </w:t>
      </w:r>
      <w:r>
        <w:rPr>
          <w:sz w:val="28"/>
          <w:szCs w:val="28"/>
          <w:lang w:val="ru-RU"/>
        </w:rPr>
        <w:t>поселкового</w:t>
      </w:r>
      <w:r>
        <w:rPr>
          <w:sz w:val="28"/>
          <w:szCs w:val="28"/>
          <w:lang w:val="en-US"/>
        </w:rPr>
        <w:t xml:space="preserve"> бюджета осуществляются на основании соглашений, заключенных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администр</w:t>
      </w:r>
      <w:r>
        <w:rPr>
          <w:sz w:val="28"/>
          <w:szCs w:val="28"/>
          <w:lang w:val="ru-RU"/>
        </w:rPr>
        <w:t>ацией поселка Подтесов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ru-RU"/>
        </w:rPr>
        <w:t>Управлением Федерального казначейства по Красноярскому кра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. Вступление в силу реш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 Глава поселка Подтесов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кового Совета депутат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_____________ Т.Б.Тен                               ______________ А.М.Лейбович</w:t>
      </w:r>
    </w:p>
    <w:sectPr>
      <w:type w:val="nextPage"/>
      <w:pgSz w:w="11906" w:h="16838"/>
      <w:pgMar w:left="144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i/>
      <w:iCs/>
      <w:sz w:val="22"/>
      <w:szCs w:val="22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1">
    <w:name w:val="xl151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user</cp:lastModifiedBy>
  <cp:lastPrinted>2022-11-12T14:43:00Z</cp:lastPrinted>
  <dcterms:modified xsi:type="dcterms:W3CDTF">2022-11-14T06:01:00Z</dcterms:modified>
  <cp:revision>54</cp:revision>
  <dc:subject/>
  <dc:title/>
</cp:coreProperties>
</file>