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685800"/>
            <wp:effectExtent l="0" t="0" r="0" b="0"/>
            <wp:docPr id="1" name="Подтесово Г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дтесово Г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ЕЛКА ПОДТЕС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1.2022                                  ПОСТАНОВЛЕНИЕ                             № 11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. Подтес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й бюджетной и налоговой политики муниципального образования поселок Подтесово на 2023 год и плановый период 2024-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и качественного составления проекта бюджета поселка на 2023 год  и плановый период 2024-2025 годов, в соответствии со статьями 172, 184.2 Бюджетного Кодекса Российской Федерации, руководствуясь Уставом поселка Подтесово, статьей 24 Положения «О бюджетном процессе в поселке Подтесово», утвержденного решением поселкового Совета депутатов от 24.12.2013 № 52-58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муниципального образования поселок Подтесово на 2023 год и плановый период 2024-2025 годов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читать утратившими силу постановления администрации поселка Подтесово от 10.11.2021 № 116-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издании «Подтесовский Вестник» и разметить на официальном сайте администрации поселка Подтесово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поселка Подтесово                                                   А.М.Лейбови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ка  от 07.11.2022 г. № 119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поселок Подтесов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-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муниципального образования поселок Подтесово на 2023 год и плановый период 2024-2025 годов разработаны в соответствии со статьёй 172, 184.2 Бюджетного Кодекса Российской Федерации, статьёй 24 Положения о бюджетном процессе в поселке Подтесово, утвержденном решением поселкового Совета депутатов от 24.12.2013 № 52-58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формированы с учетом положений Указов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(далее – Послание Президента РФ). Разработка Основных направлений осуществлялась с учетом базовых целей и задач бюджетной и налоговой политики Красноярского края на 2023–2025 годы, приоритетных направлений стратегического развития края до 2030 года, нормативных правовых актов Губернатора и Правительства края по вопросам социально-экономического развития Краснояр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и налоговой политики является описание условий, принимаемых для составления проекта бюджета поселка Подтесово (далее – поселковый бюджет) на 2023 год и на плановый период 2024- 2025 годы, основных подходов к его формированию и общего порядка разработки основных характеристик и прогнозируемых параметров поселкового бюджета, а также обеспечение прозрачности и открытости бюджетного планир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дачами Основных направлений бюджетной политики является определение подходов к планированию доходов и расходов, источников финансирования дефицита поселкового бюдж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тоги реализации бюджетной и налоговой политики</w:t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21-2022 годах </w:t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завершался период нормализации и восстановления экономической активности после пандемийного стресса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Бюджетная политика поселка Подтесово в 2021 году была ориентирована на обеспечение сбалансированности и устойчивости бюджета, повышение качества бюджетного планирования и исполнения бюджета, не принятие долговых обязательств.</w:t>
      </w:r>
      <w:r>
        <w:rPr/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-2022 годах бюджет поселка запланирован с дефицитом, источником покрытия которого являются остатки прошлых лет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и исполнении бюджета в 2021 году администрация поселка Подтесово руководствовалась следующими приоритетами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доходов и расходов бюджетной системы поселк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оциальных обязательств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казания качественных муниципальных услуг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 прозрачности бюджета и бюджетного процесс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роста расходов поселкового бюджета, не обеспеченных стабильными доходными источникам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без принятия муниципального дол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балансированная политика обеспечила исполнение поселкового бюджета в 2021 году по доходам в объеме 44 381,6 тыс. рублей или 93,9% к годовому плану (47 260,2 тыс. руб.). Собственные доходы в 2021 году поступили в объеме 15 933,7 тыс. руб. или 110,5% к плану (14 422,8 тыс. руб.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ложительную динамику поступлений местных налогов все также остается вопрос уменьшения объема недоимки по налоговым платежам в бюджет поселка. Администрацией поселка принимаются все меры для ее минимизации:  сверка информационных баз, информирование населения о необходимости уплаты законно установленных налогов в установленные сроки и другие мероприят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значимым направлением бюджетной политики по-прежнему остается повышение эффективности бюджетных расходов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Процент исполнения расходной части бюджета за 2021 год составил 89,3% или 43 745,2 тыс. рубле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оселка по расходам в 2021 году сформирован и исполнен на основе муниципальных программ, которые повышают эффективность расходования средств за счет выполнения количественных и качественных целевых показателей, характеризующих достижение целей и решение задач, утвержденных в муниципальных программах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реализовывались 5 муниципальных программы, доля программных расходов составила 46,0%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еализацию муниципальных программ израсходовано 20 132,7 тыс. руб. при плане 25 117,5 тыс. рублей, что составляет 80,2 % выполнения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В рамках муниципальной программы «Формирование современной городской среды в муниципальном образовании поселок Подтесово на 2018-2024 г.» реализован проект по благоустройству 1 МКД: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ы работы по благоустройству проезда к дворовой территории (Калинина д.33) – 4029,1 тыс. руб. в т.ч за счет краевых - 3896,7 тыс. рублей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не подрядчика работы по благоустройству дворовой территории по ул. Калинина, д.33 (устройство спортивной площадки, МАФ) не выполнены. Не выполнение Подрядчиком своих обязательств по муниципальному контракту в срок, а также до окончания финансового года, привело к невыполнению поставленной задачи программы. Средства в сумме 1 184,3 тыс.рублей (в т.ч. средства краевого бюджета – 1003,3 тыс.руб.) не освоены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ышение доходов над расходами по итогам отчетного 2021 года составило 636,4 тыс. руб. или 1,5% от расходов поселкового бюджет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ка в 2021 году сформирован и исполнен без привлечения заемных средств, расходная часть бюджет поселка обеспечена доходными источниками и остатками средств на счетах по состоянию на начало финансового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целом можно сделать вывод о том, что реализация бюджетной политики в 2021 году обеспечила сбалансированность бюджета. Своевременно финансируются все социально значимые расходы: заработная плата, меры социальной поддержки, коммунальные услуги и друг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spacing w:before="0" w:after="0"/>
        <w:ind w:firstLine="7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направления бюджетной политики поселка Подтесово на 2023 год и плановый период 2024-2025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Основной целью бюджетной политики на ближайшие три года продолжает оставаться обеспечение долгосрочной сбалансированности и устойчивости бюджетной системы посел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намеченной цели усложняется целым рядом факторов, обусловленных складывающейся ситуацией в современных услови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ост тарифов на электроэнергию и Ж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ост цен на строительные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зношенность зданий их технологического обеспечения, коммуникац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продолжится работа, выраженная в сокращении расходов поселкового бюджета, недопущении принятия новых расходных обязательств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ретная цель и объём ресурсов -  два основных критерия, которые должны быть положены в основу планирования. В ходе бюджетного процесса 2023 года и планового периода необходимо четко определить предельные возможности с точки зрения финансового обеспеч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Целью бюджетной политики на 2023 год и плановый период 2024 - 2025 годов является обеспечение сбалансированного развития  поселка Подтесово и безусловное исполнение принятых обязательств наиболее эффективным способом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аться через решение следующих задач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.  Участие в реализации национальных целей и стратегических задач развития Российской Федерации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.</w:t>
        <w:tab/>
        <w:t>Повышение эффективности бюджетных расходов, вовлечение в бюджетный процесс граждан.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 Участие в реализации национальных целей и стратегических задач развития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ем периоде достижение национальных целей развития страны будет осуществляться с учетом структурных изменений бюджетной политики – как в налоговой системе, так и в части переориентации и повышения результативности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им из ключевых инструментов достижения национальных целей по-прежнему являются национальные проек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Подтесово принимает участие в одном национальном проекте «Жилье и городская среда». В бюджете поселка на 2022-2023 год запланированы средства предоставляемые </w:t>
        <w:br/>
        <w:t xml:space="preserve">из краевого бюджета бюджету поселка Подтесово в виде субсидии, на реализацию мероприятия по переселению граждан из аварийного жилищного фонда региональной адресной программы «Переселение граждан из аварийного жилищного фонда </w:t>
        <w:br/>
        <w:t>в Красноярском крае на 2019 – 2025 годы»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Повышение эффективности бюджетных расходов, вовлечение в бюджетный процесс граждан требует решение следующих задач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целевых показателей муниципальных программ, преемственность показателей достижения определенных целей, обозначенных в муниципальных программах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планирование мероприятий по росту доходов, повышению эффективности расходов и совершенствованию долговой политик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вышение эффективности расходов поселкового бюджета, в том числе путем контроля за заключением и исполнением контрактов в сфере закупок товаров, работ и услуг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крытости и прозрачности бюджетного процесс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граждан к участию в бюджетном процессе.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ффективности бюджетных расходов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дним из основных направлений повышения эффективности бюджетных расходов является программно-целевое бюджетное планирование на основе муниципальных программ. Программное бюджетирование реализуется в поселке Подтесово, начиная с 2014 год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предстоящем бюджетном цикле сохраняется программный принцип формирования расходов в рамках муниципальных программ, утвержденных администрацией поселка Подтесово. Доля программных расходов в </w:t>
      </w:r>
      <w:r>
        <w:rPr>
          <w:color w:val="000000"/>
          <w:sz w:val="28"/>
          <w:szCs w:val="28"/>
        </w:rPr>
        <w:t>поселковом бюджете составляет 82,1%.</w:t>
      </w:r>
    </w:p>
    <w:p>
      <w:pPr>
        <w:pStyle w:val="Normal"/>
        <w:spacing w:before="60" w:after="144"/>
        <w:ind w:firstLine="741"/>
        <w:jc w:val="right"/>
        <w:rPr/>
      </w:pPr>
      <w:r>
        <w:rPr/>
        <w:t>Таблица 1</w:t>
      </w:r>
    </w:p>
    <w:tbl>
      <w:tblPr>
        <w:tblW w:w="93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57"/>
        <w:gridCol w:w="1296"/>
        <w:gridCol w:w="1296"/>
        <w:gridCol w:w="1320"/>
      </w:tblGrid>
      <w:tr>
        <w:trPr>
          <w:tblHeader w:val="true"/>
          <w:trHeight w:val="3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елка Подтесово 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>
          <w:tblHeader w:val="true"/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blHeader w:val="true"/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ым программа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 584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8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32,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территории муниципального образования поселок Подтесово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2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6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2,7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лучшение качества жизни населения поселка Подтесово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 44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, спорта в поселке Подтесово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1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48,0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55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36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659,2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5,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 14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39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727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я программных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,5</w:t>
            </w:r>
          </w:p>
        </w:tc>
      </w:tr>
    </w:tbl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планируется уделять повышению требований к качеству разработки и реализации муниципальных программ поселка как основного инструмента повышения эффективности бюджетных расходов, механизмам контроля за их выполнением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редстоящем бюджетном цикле будет </w:t>
      </w:r>
      <w:r>
        <w:rPr>
          <w:b/>
          <w:sz w:val="28"/>
          <w:szCs w:val="28"/>
        </w:rPr>
        <w:t>продолжена реализация Плана мероприятий по росту доходов, оптимизации расходов и совершенствованию долговой политики</w:t>
      </w:r>
      <w:r>
        <w:rPr>
          <w:sz w:val="28"/>
          <w:szCs w:val="28"/>
        </w:rPr>
        <w:t xml:space="preserve"> поселка Подтесово </w:t>
      </w:r>
      <w:r>
        <w:rPr>
          <w:color w:val="000000"/>
          <w:sz w:val="28"/>
          <w:szCs w:val="28"/>
        </w:rPr>
        <w:t>до 2024 года (далее – План), утвержденного распоряжением администрации поселка Подтесово от 29.12.2021 № 121-р.</w:t>
      </w:r>
    </w:p>
    <w:p>
      <w:pPr>
        <w:pStyle w:val="TextBodyIndent"/>
        <w:tabs>
          <w:tab w:val="clear" w:pos="708"/>
          <w:tab w:val="right" w:pos="-1418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 целях повышения эффективности управления муниципальными финансами, изыскания внутренних резервов для финансирования всех принятых расходных обязательств в поселке Подтесово реализуются  мероприятия по росту доходов, повышению эффективности расходов и совершенствованию долговой политик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ан мероприятий по росту доходов, оптимизации расходов </w:t>
        <w:br/>
        <w:t>и совершенствованию долговой политике поселка Подтесово ежегодно утверждается главой поселк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предстоящем бюджетном цикле будет продолжена реализация мероприятий по трем основным разделам: «Мероприятия по росту доходов бюджета», «Мероприятия по повышению эффективности расходов бюджета», «Мероприятия по совершенствованию долговой политики».</w:t>
      </w:r>
    </w:p>
    <w:p>
      <w:pPr>
        <w:pStyle w:val="TextBodyIndent"/>
        <w:tabs>
          <w:tab w:val="clear" w:pos="708"/>
          <w:tab w:val="right" w:pos="-1418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Мероприятия, связанные с ростом доходов, направлены на обеспечение межведомственного взаимодействия с целью повышения эффективности администрирования доходов бюджета, обеспечение роста доходов бюджета,  совершенствование земельно-имущественных отношений, повышение эффективности использования муниципального имущества поселка.</w:t>
      </w:r>
    </w:p>
    <w:p>
      <w:pPr>
        <w:pStyle w:val="TextBodyIndent"/>
        <w:tabs>
          <w:tab w:val="clear" w:pos="708"/>
          <w:tab w:val="right" w:pos="-1418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по повышению эффективности расходов содержит мероприятия, направленные на повышение качества финансового управления, эффективность деятельности муниципальных учреждени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долговой политике основной задачей будет являться отсутствие муниципального долга.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вышению эффективности бюджетных расходов во многом способствуют мероприятия, направленные на </w:t>
      </w:r>
      <w:r>
        <w:rPr>
          <w:b/>
          <w:sz w:val="28"/>
          <w:szCs w:val="28"/>
        </w:rPr>
        <w:t>повышение открытости бюджетного процесса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 рамках данного направления в поселке Подтесово будет продолжена работа по формированию и представлению на постоянной основе в информационно-телекоммуникационной сети «Интернет» открытых бюджетных данных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Вовлечение граждан в бюджетный процесс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ятой на федеральном уровне Концепцией к числу приоритетных направлений, реализуемых в Российской Федерации и нуждающихся в дальнейшем совершенствовании, является участие граждан в бюджетном процесс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в предстоящем периоде приобретает реализация практики инициативного бюджетирова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крае развитие института инициативного бюджетирования является одним из приоритетных направлений бюджетной политики, начиная с 2017 года. Соответствующее мероприятие реализуется в рамках государственной программы Красноярского края «Содействие развитию местного самоуправления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ые платежи относятся к неналоговым доходам бюджетов, направляются исключительно на реализацию инициатив жителей по решению конкретных вопросов местного значени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 2022 году реализовано участие граждан в формировании комфортной городской среды (путем вовлечения в общественное обсуждение выбора объектов, подлежащих благоустройству общественных территорий, и мероприятий по их благоустройству) в рамках государственной программой Красноярского края «Содействие органам местного самоуправления в формировании комфортной городской среды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ию граждан в бюджетный процесс способствуют также размещение в открытом доступе информации о бюджете на каждом этапе бюджетного цикла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решение о бюджете поселка (в первоначальной и действующей редакциях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муниципальные программы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годная информация о фактических результатах реализации действующих муниципальных программ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ая информация о ходе исполнения поселкового бюджета, об объеме и структуре муниципального долга.</w:t>
      </w:r>
    </w:p>
    <w:p>
      <w:pPr>
        <w:pStyle w:val="Heading2"/>
        <w:spacing w:before="240" w:after="144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Основные подходы к формированию бюджетных рас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бюджетных ассигнований на 2023–2025 годы осуществляется на основе бюджетных ассигнований, </w:t>
      </w:r>
      <w:r>
        <w:rPr>
          <w:color w:val="000000"/>
          <w:sz w:val="28"/>
          <w:szCs w:val="28"/>
        </w:rPr>
        <w:t xml:space="preserve">утвержденных решением Подтесовского поселкового Совета </w:t>
      </w:r>
      <w:r>
        <w:rPr>
          <w:sz w:val="28"/>
          <w:szCs w:val="28"/>
        </w:rPr>
        <w:t xml:space="preserve">депутатов от 20.12.2021 № 21-60 «О бюджете  поселка Подтесово на 2022 год и плановый период 2023-2024 годов». 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базовых бюджетных ассигнований использовались следующие подходы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>- изменения коммунальных расходов, исходя из ожидаемой оценки исполнения в текущем году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>- сохранения уровня прочих расходов, предусмотренных в базовых параметрах на 2022 год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асчетные расходы бюджета поселка на 2023 год увеличены на принимаемые обязательства местных бюджетов, в том числе:</w:t>
      </w:r>
    </w:p>
    <w:p>
      <w:pPr>
        <w:pStyle w:val="Normal"/>
        <w:autoSpaceDE w:val="false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индексация расходов на оплату коммунальных услуг с 1 января 2023 года на 5,4 процента.</w:t>
      </w:r>
    </w:p>
    <w:p>
      <w:pPr>
        <w:pStyle w:val="Normal"/>
        <w:spacing w:before="60" w:after="144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граммного принципа формирования расходов в рамках 3  муниципальных программ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держиваясь принципа единства проводимой политики в области оплаты труда работников федеральных, региональных и муниципальных учреждений, лиц, замещающих государственные должности Российской Федерации и Красноярского края, должности государственной гражданской (муниципальной) службы, с 1 октября 2023 года на 5,5 процента планируется увеличить (проиндексировать) размеры заработной платы работников бюджетной сферы края за исключением заработной платы отдельных категорий работников, увеличение оплаты труда которых осуществляется в связи с увеличением МРОТ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остаётся приоритетной и в предстоящем периоде задача по нивелированию диспропорций в уровнях заработной платы, сложившейся в результате реализации Указов и обеспечения повышения МРОТ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ышеперечисленных задач в составе расходов краевого бюджета на 2023 год и плановый период 2024 – 2025 годов предусматриваются дополнительные бюджетные ассигнования, которые по практике предшествующих периодов в целях эффективного их расходования предлагается зарезервировать в составе лимитов бюджетных ассигнований министерства финансов Красноярского края для последующего распределения с учётом принимаемых решений в отношении отдельных категорий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Основные направления налоговой политик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ка Подтесово, планируемые к реализации в 2023 году и плановом период 2024 и 2025 годов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120" w:after="12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поселка Подтесово</w:t>
        <w:br/>
        <w:t xml:space="preserve">на 2023–2025 годы разработаны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на основе федерального и регионального законодательства в рамках составления проекта поселкового бюджета </w:t>
        <w:br/>
        <w:t xml:space="preserve">на очередной финансовый год и двухлетний плановый период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Основной целью налоговой политики на 2023 год и на плановый период 2024-2025 годов остается обеспечение сбалансированности и устойчивости поселкового бюджета с учетом текущей экономической ситуаци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Для достижения указанной цели необходимо сосредоточить усилия на решении задачи по обеспечению необходимого уровня доходов поселкового бюдже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на 2023 год и на плановый период 2024-2025 годов являютс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осуществление систематической работы по инвентаризации и оптимизации имущества муниципальной собственности, вовлечению в хозяйственный оборот неиспользуемых объектов недвижимости и земельных участков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одолжение работы, направленной на повышение собираемости платежей в поселковый бюджет, проведение претензионной работы с неплательщиками осуществление мер принудительного взыскания задолженност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администрирования налоговых доходов главными администраторами доходов поселкового бюджета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 целью получения дополнительных доходов потребуется принятие мер, направленных на эффективное управление и распоряжение в сфере имущественных и земельных отношений на территории поселка, включая работу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еспечению эффективности использования муниципального имущества, находящегося в собственности поселка Подтесово, посредством повышения качества контроля за его использованием, выявления неиспользуемого имущества и принятия мер, направленных на его реализацию или передачу в аренду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01 января 2023 года НДФЛ будут удерживать как при выплате аванса, </w:t>
        <w:br/>
        <w:t>так и при выплате заработной платы по итогам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обеспечении устойчивости бюджетной системы отводится снижению рисков неисполнения первоочередных и социально значимых обязательств, недопущению принятия новых расходных обязательств, не обеспеченных доходными источниками. Реализация мер должна являться необходимым условием повышения доходной части поселкового бюджета и снижения рисков несбалансированности бюджета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оведение предсказуемой и ответственной бюджетной и налоговой политики, обеспечение долгосрочной сбалансированности и устойчивости бюджетной системы муниципального образования поселок Подтесово обеспечат экономическую стабильность поселка и необходимые условия для повышения эффективности деятельности органов местного самоуправ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4">
    <w:name w:val="TOC 4"/>
    <w:basedOn w:val="Normal"/>
    <w:next w:val="Normal"/>
    <w:pPr>
      <w:ind w:left="560" w:hanging="0"/>
    </w:pPr>
    <w:rPr>
      <w:rFonts w:ascii="Arial" w:hAnsi="Arial" w:cs="Arial"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48B5FCBB9E88076295231D1DF1DC67E4DF2C91C2AAF18C19A6CFCDF97788F1BF826CE16E3B4680f4F6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39:00Z</dcterms:created>
  <dc:creator>Финансист1</dc:creator>
  <dc:description/>
  <cp:keywords/>
  <dc:language>en-US</dc:language>
  <cp:lastModifiedBy>user</cp:lastModifiedBy>
  <cp:lastPrinted>2022-11-15T09:14:00Z</cp:lastPrinted>
  <dcterms:modified xsi:type="dcterms:W3CDTF">2022-11-15T01:16:00Z</dcterms:modified>
  <cp:revision>69</cp:revision>
  <dc:subject/>
  <dc:title>             Проект      распоряжения</dc:title>
</cp:coreProperties>
</file>