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п.Подтесов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от 07.11.2022 №120-п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Об одобрении прогноза на 2023-2025 годы, оценки социально-экономического развития за 2022 год и итогов социально-экономического развития муниципального образования поселок Подтесово за 2021 год</w:t>
      </w:r>
    </w:p>
    <w:p>
      <w:pPr>
        <w:pStyle w:val="Normal"/>
        <w:bidi w:val="0"/>
        <w:ind w:left="0" w:right="0" w:hanging="0"/>
        <w:jc w:val="center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рогноз социально-экономического развития муниципального образования «Поселок </w:t>
      </w:r>
      <w:r>
        <w:rPr>
          <w:color w:val="000000"/>
          <w:sz w:val="26"/>
          <w:szCs w:val="26"/>
        </w:rPr>
        <w:t>Подтесово»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 на очередной финансовый 2023 год и плановый период 2024 - 2025 годов разработан на основ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ценарных условий функционирования экономики Красноярского кра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прогноза индексов потребительских цен, индексов-дефляторов по Красноярскому кра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итогов социально-экономического развития и динамики показателей в предшествующие годы муниципального образования поселок Подтесов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Прогноз социально-экономического развития охватывает всю территорию муниципального образования «Поселок Подтесово» и нацелен на реализацию основной задачи администрации – повышение качества жизни жителей поселка, создании условий для развития поселка. Прогноз представляет систему основных параметров социально-экономического развития поселка Подтесово на среднесрочную перспектив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Бюджетная стратегия на среднесрочную перспективу ориентирована на содействие социально-экономическому развитию поселка при безусловном учете критериев эффективности и результативности бюджетных расход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Прогнозируемые расчеты на доходы и расходы основываются по методике и путем индексации в текущем финансовом году на индекс роста потребительских цен соответствующего года планового периода. Сводный индекс потребительских цен разработан Министерством экономики и планирования администрации Красноярского кра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оселок Подтесово расположен на правом берегу реки Енисея в 21 км ниже по течению реки от районного центра - города Енисейска. Площадь поселения – 63,8 кв.км. По данным государственной статистики численность населения муниципального образования поселка Подтесово на 01.01.2022 год составляет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3736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оселок Подтесово - это муниципальное образование, в границах которого осуществляется поселковое самоуправление, имеются муниципальная собственность, местный бюджет. Бюджет поселка формируется из доходной и расходной части. Формирование доходов и распределение расходов бюджета поселка Подтесово производится с учетом действующего законодательств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Доходы поселкового бюджета включают в себ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налог на доходы физических лиц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налог на имущество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акцизы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государственная пошлин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т использования имущества, находящегося в муниципальной собствен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т оказания платных услуг и компенсация затрат государств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 т продажи материальных и нематериальных актив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штрафы, санкции, возмещение ущерб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безвозмездные поступления.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b/>
          <w:bCs/>
          <w:sz w:val="26"/>
          <w:szCs w:val="26"/>
          <w:lang w:val="ru-RU" w:eastAsia="ru-RU" w:bidi="ar-SA"/>
        </w:rPr>
        <w:t>Основные экономические показатели за 2021 год, оценка 2022 год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br/>
        <w:t>Динамика показателей доходов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ab/>
        <w:tab/>
        <w:tab/>
        <w:tab/>
        <w:tab/>
        <w:tab/>
        <w:tab/>
        <w:tab/>
        <w:tab/>
        <w:tab/>
        <w:t>Таблица №1</w:t>
      </w:r>
    </w:p>
    <w:tbl>
      <w:tblPr>
        <w:tblW w:w="9957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6"/>
        <w:gridCol w:w="1081"/>
        <w:gridCol w:w="1080"/>
        <w:gridCol w:w="1079"/>
        <w:gridCol w:w="1261"/>
        <w:gridCol w:w="1338"/>
        <w:gridCol w:w="1277"/>
        <w:gridCol w:w="116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20 год, 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21 год, 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2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2 года в % к 20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4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5 год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Доходы поселкового бюджета, 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01"/>
                <w:rFonts w:cs="Times New Roman"/>
                <w:sz w:val="26"/>
                <w:szCs w:val="26"/>
                <w:lang w:val="en-US" w:eastAsia="ru-RU" w:bidi="ar-SA"/>
              </w:rPr>
              <w:t>37390</w:t>
            </w: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,</w:t>
            </w:r>
            <w:r>
              <w:rPr>
                <w:rStyle w:val="Fontstyle01"/>
                <w:rFonts w:cs="Times New Roman"/>
                <w:sz w:val="26"/>
                <w:szCs w:val="26"/>
                <w:lang w:val="en-US"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4438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78 07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+43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126 1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0 39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0 727,1</w:t>
            </w:r>
          </w:p>
        </w:tc>
      </w:tr>
    </w:tbl>
    <w:p>
      <w:pPr>
        <w:pStyle w:val="Normal"/>
        <w:widowControl w:val="false"/>
        <w:bidi w:val="0"/>
        <w:ind w:left="708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За 2021 год поступило налоговых и неналоговых доходов – 15 933,7 тысяч рублей, безвозмездных поступлений –</w:t>
      </w:r>
      <w:r>
        <w:rPr>
          <w:rStyle w:val="Fontstyle01"/>
          <w:rFonts w:cs="Times New Roman"/>
          <w:color w:val="FF00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28447,9 тысяч рубл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Бюджету поселка направлены межбюджетные трансферты в форм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отация бюджетам поселения на выравнивание уровня бюджетной обеспеченности в сумме 3156,4 тысяч рублей, поступление составило 100 % к годовому план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убвенции бюджетам бюджетной систем Российской Федерации – 429,4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рочие межбюджетные трансферты, передаваемые бюджетам городских поселений, составили 11 502,00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рочие безвозмездные поступления в бюджет городских поселений, составили 257,3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ри составлении финансового баланса на 2023 – 2025 годы ставилась основная задача - предусмотреть необходимые финансовые ресурсы для бесперебойного функционирования всей деятельности социальной сферы поселка. Была использована информация органов статистики, налоговых органов, отчетные данные по исполнению бюджета за 2020 – 2021 годы и оценки за 2022 год, данные планируемого бюджета МО на 2023 год. 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Динамика показателей расходов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Таблица №2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573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5"/>
        <w:gridCol w:w="998"/>
        <w:gridCol w:w="1161"/>
        <w:gridCol w:w="1041"/>
        <w:gridCol w:w="1034"/>
        <w:gridCol w:w="1263"/>
        <w:gridCol w:w="1116"/>
        <w:gridCol w:w="134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20 год, фак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21 год, фа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2 го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2 года в % к 20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5 год</w:t>
            </w:r>
          </w:p>
        </w:tc>
      </w:tr>
      <w:tr>
        <w:trPr>
          <w:trHeight w:val="3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Расходы поселкового бюджета, тыс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780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4374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7728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+4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12614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0 39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0 727,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Обязательства на 2023 год будут приняты в пределах прогнозируемых доходов с учетом межбюджетных трансфертов.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Рынок труда</w:t>
      </w:r>
    </w:p>
    <w:p>
      <w:pPr>
        <w:pStyle w:val="Normal"/>
        <w:bidi w:val="0"/>
        <w:ind w:left="0" w:right="0" w:hanging="0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На 01.01.2022 года численность граждан, имеющих статус безработного, составила 98 человека. По сравнению с аналогичным периодом прошлого года численность безработных граждан уменьшилась на 20%. (на 01.01.21 года было зарегистрировано 122 безработных граждан). На 01.01.2022 года уровень безработицы составил 5,6%. На 01.11.2022 г. численность граждан, имеющих статус безработного, составила 66 человек. В прогнозном периоде уровень безработицы составит до 3,6%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В 2021 оду создано 4 временных рабочих места для проведения оплачиваемых общественных работ, что в свою очередь позволило безработным гражданам получить дополнительную материальную поддержку. На 01.10.2022 года создано 7 рабочих мест.</w:t>
      </w:r>
    </w:p>
    <w:p>
      <w:pPr>
        <w:pStyle w:val="Normal"/>
        <w:bidi w:val="0"/>
        <w:ind w:left="0" w:right="0" w:firstLine="708"/>
        <w:jc w:val="both"/>
        <w:rPr>
          <w:rStyle w:val="Fontstyle21"/>
          <w:rFonts w:cs="Times New Roman"/>
          <w:bCs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b/>
          <w:color w:val="000000"/>
          <w:sz w:val="26"/>
          <w:szCs w:val="26"/>
          <w:lang w:val="ru-RU" w:eastAsia="ru-RU" w:bidi="ar-SA"/>
        </w:rPr>
        <w:t>Промышленность и малое предпринимательство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b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Малый и средний бизнес присутствует во многих отраслях экономики Енисейского района и поселка Подтесово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На территории муниципального образования расположено градообразующее предприятие Подтесовская РЭБ флот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По данным текущего 2022 года социальную инфраструктуру поселка составляют 31 различных учреждений и организаций различных форм собственности. Кроме этого 50 индивидуальных предпринимателей обеспечивают население продовольственными, промышленными и хозяйственными товарами, а также оказывают услуги насел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В поселке Подтесово количество организаций, оказывающих услуги населению по состоянию на 01.01.2022 года составляет 14 единиц в том числе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по ремонту, окраске и пошиву обуви -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по ремонту и пошиву швейных, меховых и кожаных изделий, головных уборов и изделий текстильной галантереи, ремонту, пошиву и вязанию трикотажных изделий – 4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о техническому обслуживанию и ремонту бытовой радиоэлектронной аппаратуры, бытовых машин и приборов – 1 единиц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о техническому обслуживанию и ремонту транспортных средств, машин и оборудования – 1 единиц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бань душевых и саун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арикмахерских (салонов красоты) – 1 единиц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ритуальные услуги 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прочие услуги бытового характера – 1 единиц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На территории поселка функционирует 1 хлебопекарня, 3 предприятия аптечной торговли.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На территории поселения сельскохозяйственных предприятий нет. Жители поселка ведут личное подсобное хозяйство, которое частично удовлетворяет собственные потребности в овощах и мясе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 xml:space="preserve">Строительство 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Строительных организаций на территории поселка Подтесово нет. Ввод в действие жилых домов на территории поселка Подтесово осуществляется индивидуальными лицами, в 2019 году введено в эксплуатацию 273 кв.м. Планируется строительство двух домов и сдача их в 2023, 2024 годах, площадью – 2671,7 кв.м. и 526,2 кв.м.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21"/>
          <w:rFonts w:cs="Times New Roman"/>
          <w:bCs/>
          <w:color w:val="000000"/>
          <w:sz w:val="26"/>
          <w:szCs w:val="26"/>
          <w:lang w:val="ru-RU" w:eastAsia="ru-RU" w:bidi="ar-SA"/>
        </w:rPr>
        <w:t>Транспорт, связь, электроснабжение</w:t>
      </w:r>
    </w:p>
    <w:p>
      <w:pPr>
        <w:pStyle w:val="Normal"/>
        <w:bidi w:val="0"/>
        <w:ind w:left="0" w:right="0" w:hanging="0"/>
        <w:jc w:val="both"/>
        <w:rPr>
          <w:rStyle w:val="Fontstyle21"/>
          <w:rFonts w:cs="Times New Roman"/>
          <w:bCs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Транспортных предприятий на территории поселка нет. Оказание услуг по организации и системному осуществлению перевозок пассажиров по регулярному автобусному маршруту Подтесово-Енисейск в поселке осуществляет АТП «Енисейский». Основной вид транспорта для перевозки населения по району и краю – автомобильный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осенне-весений и летний периоды для перевозки транспорта с одного берега р.Енисей на другой работает паромная переправа (по расписанию), всего в количестве 2 шт. – в районе деревни Еркалово и поселка Епишино. В зимний период функционирует ледовая перепра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Общая протяженность дорог местного значения поселка Подтесово составляет 33,77 км. Средняя ширина дорожного покрытия составляет – 6м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2021-2022 г.г. выполнены работы по нанесению горизонтальной дорожной разметки на ул.Пушкина – от пер.Заводской до пер.Советский, на пер.Советский – от ул.Пушкина до ул.Заручейная; по пер.Заводской в районе дома №5 произведены работы по нанесению обозначения на асфальтовом покрытии пешеходного переход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Связь обеспечивает ООО «Енисейречсвязь», операторы сотовой связи «Ростелеком» «Мегафон», «МТС», «Билайн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Общая протяженность линий электропередачи на территории поселка составляет 17,817 километров. Столбы со светильниками расположены на расстоянии 30-45 метров друг от друга, количество светильников 390 штук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2 году произведена установка пожарного гидранта по ул.Мичурина, д.63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рамках муниципальной программы «Формирование современной городской среды в муниципальном образовании поселок Подтесово на 2018-2024 г.г» реализован проект по благоустройству 2 дворов (2 дома)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вор по пер.Заводской, дом 16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вор по ул.Полевая, д.22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Были произведены работы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кладка асфальтового полотна – 1456 кв.м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установка (отремонтировано) светоточек – 7 ш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становка скамеек – 11 шт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становка урн для мусора – 11 ш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На благоустройство дворовых территорий затрачено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средства краевого бюджета - </w:t>
        <w:tab/>
        <w:tab/>
        <w:tab/>
        <w:tab/>
        <w:t>3605,1 тыс.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средства местного бюджета - </w:t>
        <w:tab/>
        <w:tab/>
        <w:tab/>
        <w:tab/>
        <w:t>36,6 тыс.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редства финансового участия заинтересованных лиц- 63,0 тыс.руб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прогнозном периоде на 2023 год планируетс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работы по поддержанию элементов водоотведения в чистоте и порядке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ремонт дороги по ул.Северна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о организации безопасного движения в районе школы, детского сад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sz w:val="26"/>
          <w:szCs w:val="26"/>
        </w:rPr>
        <w:t>работы по нанесению горизонтальной дорожной размет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- реализация программы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«Формирование современной городской среды в муниципальном образовании поселок Подтесово на 2018-2024 г.г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5. Жилищно-коммунальное хозяйство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В настоящее время на территории поселения оказанием жилищно-коммунальных услуг занимается ООО «Енисейэнергоком». Теплоснабжение поселка Подтесово обеспечивает районная котельная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прогнозном периоде общая площадь жилищного фонда всех форм собственност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19 г. – общий жилой фонд составляет 110,0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0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1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2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3 г. – 112,7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4 г. – 113,2 тыс.м</w:t>
      </w:r>
      <w:r>
        <w:rPr>
          <w:sz w:val="26"/>
          <w:szCs w:val="26"/>
          <w:vertAlign w:val="superscript"/>
        </w:rPr>
        <w:t>2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5 г. – 113,2 тыс.м</w:t>
      </w:r>
      <w:r>
        <w:rPr>
          <w:sz w:val="26"/>
          <w:szCs w:val="26"/>
          <w:vertAlign w:val="superscript"/>
        </w:rPr>
        <w:t>2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Износ жилого фонда составляет 80%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На территории муниципального образования поселок Подтесово осуществляют деятельность по управлению многоквартирными домами следующие управляющие компан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Комфорт-сервис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Нордвик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Наш дом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Союз».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Социальная сфера</w:t>
      </w:r>
    </w:p>
    <w:p>
      <w:pPr>
        <w:pStyle w:val="Normal"/>
        <w:bidi w:val="0"/>
        <w:ind w:left="0" w:right="0" w:firstLine="708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На территории поселка Подтесово находится одна средняя школа, </w:t>
      </w:r>
      <w:r>
        <w:rPr>
          <w:sz w:val="26"/>
          <w:szCs w:val="26"/>
        </w:rPr>
        <w:t>способная в полном объёме обеспечить государственные гарантии граждан на общее образование. С 2022 году школа находится на капитальном ремонте. Учащиеся в 2022 году проходят обучение в здании Подтесовского филиала – Казачьего кадетского корпуса Краевого государственного автономного образовательного учреждения «Красноярский техникум транспорта и сервиса. Численность учащихся в образовательном учреждении в 2022 году составила 454 человека, что соответствует количеству учащихся в 2021 году, Средняя школа реализует программы общего образования, имеет лицензию на образовательную деятельность. Школа подключена к Интернету. В школе организовано горячее питание, соответствующее энергозатратам учащихся разных возрастных групп. Приготовление блюд соответствует технологии и утвержденному Роспотребнадзором цикличному меню. Соблюдаются все необходимые требования к качеству приготовления пищи, составлению меню, санитарному состоянию пищеблоков, хранению и реализации продукт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На территории поселка Подтесово имеются 2 дошкольных образовательных учреждения. Численность детей, посещающих дошкольные учреждения составил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в 2021 году – 235 человек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в 2022 году – 210</w:t>
      </w:r>
      <w:r>
        <w:rPr>
          <w:rStyle w:val="Fontstyle21"/>
          <w:rFonts w:cs="Times New Roman"/>
          <w:b w:val="false"/>
          <w:bCs/>
          <w:color w:val="FF0000"/>
          <w:sz w:val="26"/>
          <w:szCs w:val="26"/>
          <w:lang w:val="ru-RU" w:eastAsia="ru-RU" w:bidi="ar-SA"/>
        </w:rPr>
        <w:t xml:space="preserve"> </w:t>
      </w: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На территории поселка Подтесово функционирует Подтесовский филиал Красноярского техникума транспорта и сервис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sz w:val="26"/>
          <w:szCs w:val="26"/>
          <w:lang w:val="ru-RU" w:eastAsia="ru-RU" w:bidi="ar-SA"/>
        </w:rPr>
        <w:t>Учреждения культуры поселка Подтесово состоят из 3 учреждений: Дом Культуры п.Подтесово филиала МБУК «Районный Центр Культуры Енисейского района», филиал № 25 п. Подтесово МБУК «Межпоселенческая библиотека» Енисейского района, МБУ ДО "Детская школа искусств п.Подтесово"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Услуги в сфере культуры востребованы наравне с услугами образова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аселение поселка Подтесово не должно чувствовать оторванность от основных культурных центров края. У жителей должно быть понимание единства всей культурной среды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В рамках основной деятельности учреждения проводят различные формы мероприятий для широких слоёв населения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нцерты, фестивали, посвященные календарным датам: Новый год и Рождество, 8 марта, 23 февраля, День студента, День всех влюблённых,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Масленица, Пасха</w:t>
      </w:r>
      <w:r>
        <w:rPr>
          <w:sz w:val="26"/>
          <w:szCs w:val="26"/>
        </w:rPr>
        <w:t xml:space="preserve">. День Победы, 1 июня,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День поселка, День речника, </w:t>
      </w:r>
      <w:r>
        <w:rPr>
          <w:sz w:val="26"/>
          <w:szCs w:val="26"/>
        </w:rPr>
        <w:t xml:space="preserve">День знаний, День семьи, День матери, День учителя и день дошкольного работника и т.д.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новогодние утренники, викторины, конкурсные, игровые, театрализованные и интерактивные программы, дискотеки для детей и молодёж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ярмарки семейного творчества и выставки детского творчества и рисунк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инопоказ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Дети, посещающие </w:t>
      </w:r>
      <w:r>
        <w:rPr>
          <w:rStyle w:val="Fontstyle21"/>
          <w:rFonts w:cs="Times New Roman"/>
          <w:b w:val="false"/>
          <w:sz w:val="26"/>
          <w:szCs w:val="26"/>
          <w:lang w:val="ru-RU" w:eastAsia="ru-RU" w:bidi="ar-SA"/>
        </w:rPr>
        <w:t>МБУ ДО "Детская школа искусств п. Подтесово", участвуют в районных и краевых мероприятия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Важную роль в сохранении культурного наследия играет библиотека, в которой собраны накопленные человечеством знания, образцы и ценности мировой, национальной и местной материальной и духовной культуры. Услугами библиотеки пользуются более 49 % населения поселка. В рамках просветительской деятельности проводятся беседы, часы истории, познавательные программы. Библиотека подключена к сети Интернет, оборудовано автоматизированное рабочее место для читателей.</w:t>
      </w:r>
    </w:p>
    <w:p>
      <w:pPr>
        <w:pStyle w:val="Normal"/>
        <w:bidi w:val="0"/>
        <w:ind w:left="0" w:right="-6" w:firstLine="720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Главная задача в развитии сферы культуры поселка Подтесово – это сохранение культурного потенциала, создание условий, обеспечивающих доступ населения поселка к высококачественным культурным услугам. </w:t>
      </w:r>
    </w:p>
    <w:p>
      <w:pPr>
        <w:pStyle w:val="Normal"/>
        <w:bidi w:val="0"/>
        <w:ind w:left="0" w:right="-6" w:firstLine="720"/>
        <w:jc w:val="both"/>
        <w:rPr/>
      </w:pPr>
      <w:r>
        <w:rPr>
          <w:sz w:val="26"/>
          <w:szCs w:val="26"/>
        </w:rPr>
        <w:t>На сегодняшний день в п.Подтесово действует 1 объект спортивного оздоровительного назначения – МКУС Стадион «Водник». В МКУС Стадиона «Водник» имеются ставки инструктора по спорту, директора. Это дает положительный результат в плане содержания спортивных объектов, способствует росту числа жителей, систематически занимающихся физической культурой и спортом. В 2022 году проведено 46 спортивных мероприятий, что на 3 мероприятия меньше, чем в 2021 году.</w:t>
      </w:r>
      <w:r>
        <w:rPr>
          <w:color w:val="FF6600"/>
          <w:sz w:val="26"/>
          <w:szCs w:val="26"/>
        </w:rPr>
        <w:t xml:space="preserve">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Медицинское обслуживание на территории поселка Подтесово осуществляет  КГБУЗ Енисейская ЦРБ.</w:t>
      </w:r>
    </w:p>
    <w:p>
      <w:pPr>
        <w:pStyle w:val="Normal"/>
        <w:bidi w:val="0"/>
        <w:ind w:left="0" w:right="-6" w:firstLine="720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В 2022 году реконструирована территория парка «Центрального»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>Для обеспечения населения почтовыми услугами на территории п.Подтесово функционирует 1 почтовое отделени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На территории поселка Подтесово функционирует Многофункциональный центр предоставления государственных и муниципальных услуг, предоставляющий </w:t>
      </w:r>
      <w:hyperlink r:id="rId2" w:tgtFrame="Государственная услуга">
        <w:r>
          <w:rPr>
            <w:color w:val="000000"/>
            <w:sz w:val="26"/>
            <w:szCs w:val="26"/>
          </w:rPr>
          <w:t>государственные и муниципальные услуги</w:t>
        </w:r>
      </w:hyperlink>
      <w:r>
        <w:rPr>
          <w:color w:val="000000"/>
          <w:sz w:val="26"/>
          <w:szCs w:val="26"/>
        </w:rPr>
        <w:t xml:space="preserve"> по принципу «</w:t>
      </w:r>
      <w:hyperlink r:id="rId3" w:tgtFrame="Одно окно">
        <w:r>
          <w:rPr>
            <w:color w:val="000000"/>
            <w:sz w:val="26"/>
            <w:szCs w:val="26"/>
          </w:rPr>
          <w:t>одного окна</w:t>
        </w:r>
      </w:hyperlink>
      <w:r>
        <w:rPr>
          <w:color w:val="000000"/>
          <w:sz w:val="26"/>
          <w:szCs w:val="26"/>
        </w:rPr>
        <w:t>» после однократного обращения заявителя с соответствующим запросом. При этом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>Оценка экологической ситуации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Основные источники загрязнения – твердые коммунальные отходы. На территории поселения в 2017 году введен полигон для размещения твердых коммунальных отходов. Услуги по сбору, транспортировке и размещению(захоронению) ТКО в 2019- 2022 годах оказывает ООО «Рециклинговая Компания».</w:t>
      </w:r>
      <w:r>
        <w:rPr>
          <w:rStyle w:val="Fontstyle01"/>
          <w:rFonts w:cs="Times New Roman"/>
          <w:color w:val="FF0000"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оду на территории поселка произведены работы по установке контейнеров под ТКО. Налажена регулярная работа по вывозу мусора с помощью контейнеровоза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В 2021 и 2022 годах проведены работы по аккарицидной обработке территорий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1) комплексная акарицидная обработка, с энтомологическим обследованием после обработки (контроль эффективности) территорий поселка Подтесово (площадь территории обработки – 7,4 га)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парк «Центральный» с прилегающей территорией – 1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квер возле ДК, кулинария– 0,35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квер Речников возле администрации – 0,05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тадион «Водник»  и прилегающий сквер – 2,2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береговой сквер у дебаркадера – 2,0 га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вдоль ул.Калинина от ПРЭБ флота до пер.Советский – 0,9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памятник павшим в ВОВ – 0,9 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веденные работы будет способствовать реализации политики по борьбе с клещевым вирусным энцефалитом, крысами, стабилизации эпидемиологической ситуации по данным заболеваниям, а так же созданию безопасных условий для массового отдыха населения на территории поселка Подтесово. Для предотвращения роста заболевания по данным заболеваниям в дальнейшем планируется продолжить работу по обработке территорий поселка Подтесо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b/>
          <w:sz w:val="26"/>
          <w:szCs w:val="26"/>
          <w:lang w:val="ru-RU" w:eastAsia="ru-RU" w:bidi="ar-SA"/>
        </w:rPr>
        <w:t>Основными целями социально-экономического развития поселка на 2023 год и плановый период 2024-2025 годы являются: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экономическая стабильность и повышение эффективности бюджетных расход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величение налоговых и неналоговых доходов бюджета муниципального образова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вершенствование бюджетной политики в области расходов на основе социальных стандартов и норматив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риентация целевых программ на конечный результат, оценка результативности програм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формирование поселковой среды, благоприятной для проживания населения: благоустройство, капитальный ремонт и реконструкция сети автомобильных дорог поселк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здание условий для эффективной занятости насел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охранение темпов строительства жилья, содействие индивидуальному жилищному строительств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меньшение доли ветхого и аварийного жилья от общего жилищного фонд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здание благоприятных условий для эффективного развития малого и среднего предпринимательств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величение численности населения.</w:t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Calibri" w:hAnsi="Calibri"/>
      <w:b/>
      <w:i/>
      <w:sz w:val="26"/>
      <w:szCs w:val="24"/>
    </w:rPr>
  </w:style>
  <w:style w:type="character" w:styleId="Fontstyle01">
    <w:name w:val="fontstyle01"/>
    <w:qFormat/>
    <w:rPr>
      <w:rFonts w:ascii="Times New Roman" w:hAnsi="Times New Roman"/>
      <w:color w:val="000000"/>
      <w:sz w:val="24"/>
    </w:rPr>
  </w:style>
  <w:style w:type="character" w:styleId="Fontstyle21">
    <w:name w:val="fontstyle21"/>
    <w:qFormat/>
    <w:rPr>
      <w:rFonts w:ascii="Times New Roman" w:hAnsi="Times New Roman"/>
      <w:b/>
      <w:color w:val="000000"/>
      <w:sz w:val="24"/>
    </w:rPr>
  </w:style>
  <w:style w:type="character" w:styleId="Fontstyle41">
    <w:name w:val="fontstyle41"/>
    <w:qFormat/>
    <w:rPr>
      <w:rFonts w:ascii="Times New Roman" w:hAnsi="Times New Roman"/>
      <w:i/>
      <w:color w:val="000000"/>
      <w:sz w:val="24"/>
    </w:rPr>
  </w:style>
  <w:style w:type="character" w:styleId="Style13">
    <w:name w:val="Текст выноски Знак"/>
    <w:basedOn w:val="DefaultParagraphFont"/>
    <w:qFormat/>
    <w:rPr>
      <w:rFonts w:ascii="Segoe UI" w:hAnsi="Segoe UI"/>
      <w:sz w:val="18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72;&#1103;_&#1091;&#1089;&#1083;&#1091;&#1075;&#1072;" TargetMode="External"/><Relationship Id="rId3" Type="http://schemas.openxmlformats.org/officeDocument/2006/relationships/hyperlink" Target="https://ru.wikipedia.org/wiki/&#1054;&#1076;&#1085;&#1086;_&#1086;&#1082;&#1085;&#1086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779</Words>
  <Characters>18587</Characters>
  <CharactersWithSpaces>15845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7:00Z</dcterms:created>
  <dc:creator>Пользователь</dc:creator>
  <dc:description/>
  <dc:language>en-US</dc:language>
  <cp:lastModifiedBy/>
  <cp:lastPrinted>2022-11-14T17:43:00Z</cp:lastPrinted>
  <dcterms:modified xsi:type="dcterms:W3CDTF">2022-11-14T17:44:00Z</dcterms:modified>
  <cp:revision>12</cp:revision>
  <dc:subject/>
  <dc:title>ОСНОВНЫЕ ПРИОРИТЕТЫ И ТЕНДЕНЦИИ СОЦИАЛЬНО-ЭКОНОМИЧЕСКОГО РАЗВИТИЯ МУНИЦИПАЛЬНОГО ОБРАЗОВАНИЯ «ПОСЕЛОК ПОДТЕСО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