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41084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6"/>
          <w:szCs w:val="26"/>
        </w:rPr>
        <w:t>ПОДТЕСОВКИЙ ПОСЕЛКОВЫЙ СОВЕТ ДЕПУТАТОВ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6"/>
          <w:szCs w:val="26"/>
        </w:rPr>
        <w:t xml:space="preserve">ЕНИСЕЙСКОГО РАЙОНА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6"/>
          <w:szCs w:val="26"/>
        </w:rPr>
        <w:t>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РЕШ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00.00.2022 г.                                                                                                   № проек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  <w:lang w:eastAsia="ru-RU"/>
        </w:rPr>
        <w:t>п. Подтесово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Об утверждении Прогнозного плана приватизации муниципального имущества поселка Подтесово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</w:rPr>
        <w:t>Руководствуясь Федеральными законами от 21.12.2001 N 178-ФЗ "О приватизации государственного и муниципального имущества", от 06.10.2003 N 131-ФЗ "Об общих принципах организации местного самоуправления в Российской Федерации", решением  Подтесовского поселкового совета депутатов от 27.05.2021 №14-37 «Об утверждении Положения о порядке приватизации муниципального имущества муниципального образования поселок Подтесово», Уставом поселка Подтесово, Подтесовский поселковый Совет депутатов РЕШИЛ</w:t>
      </w:r>
      <w:r>
        <w:rPr>
          <w:rFonts w:ascii="Times New Roman" w:hAnsi="Times New Roman"/>
          <w:sz w:val="26"/>
          <w:szCs w:val="26"/>
          <w:lang w:eastAsia="ru-RU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: </w:t>
      </w:r>
    </w:p>
    <w:p>
      <w:pPr>
        <w:pStyle w:val="ConsPlusNormal"/>
        <w:bidi w:val="0"/>
        <w:ind w:left="0" w:right="0" w:firstLine="700"/>
        <w:jc w:val="both"/>
        <w:rPr/>
      </w:pPr>
      <w:r>
        <w:rPr>
          <w:rFonts w:ascii="Times New Roman" w:hAnsi="Times New Roman"/>
          <w:sz w:val="26"/>
          <w:szCs w:val="26"/>
        </w:rPr>
        <w:t xml:space="preserve">1. Утвердить </w:t>
      </w:r>
      <w:r>
        <w:rPr>
          <w:rFonts w:cs="Times New Roman" w:ascii="Times New Roman" w:hAnsi="Times New Roman"/>
          <w:sz w:val="26"/>
          <w:szCs w:val="26"/>
        </w:rPr>
        <w:t>Прогнозный план приватизации муниципального имущества поселка Подтесово на очередной финансовый 2023 год и плановый период 2023-2024 годы согласно приложению к настоящему решению.</w:t>
      </w:r>
    </w:p>
    <w:p>
      <w:pPr>
        <w:pStyle w:val="ConsPlusNormal"/>
        <w:bidi w:val="0"/>
        <w:ind w:left="0" w:right="0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</w:rPr>
        <w:t>2. Настоящее решение опубликовать в информационном издании "Подтесовский Вестник" и разместить на официальном сайте поселка Подтесово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</w:rPr>
        <w:t>3. Контроль за исполнением решения возложить на постоянную депутатскую комиссию по финансам и бюджетной политике (Юрасова Н.А.)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</w:rPr>
        <w:t>4. Решение вступает в силу со дня официального опубликования в информационном издании «Подтесовский Вестник»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86"/>
      </w:tblGrid>
      <w:tr>
        <w:trPr/>
        <w:tc>
          <w:tcPr>
            <w:tcW w:w="49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едседатель Подтесовск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елкового 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_________________ Т.Б. Те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лава поселка Подтесо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__________________А.М.Лейбович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 Решению Подтесовского поселкового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</w:t>
      </w:r>
    </w:p>
    <w:p>
      <w:pPr>
        <w:pStyle w:val="Normal"/>
        <w:shd w:fill="FFFFFF"/>
        <w:bidi w:val="0"/>
        <w:spacing w:before="0" w:after="0"/>
        <w:ind w:left="0" w:right="62" w:hanging="0"/>
        <w:jc w:val="right"/>
        <w:rPr/>
      </w:pPr>
      <w:r>
        <w:rPr>
          <w:rFonts w:ascii="Times New Roman" w:hAnsi="Times New Roman"/>
          <w:bCs/>
          <w:color w:val="000000"/>
          <w:spacing w:val="2"/>
          <w:sz w:val="26"/>
          <w:szCs w:val="26"/>
          <w:lang w:eastAsia="ru-RU"/>
        </w:rPr>
        <w:t>от 00.00.2022 №проект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/>
      </w:r>
      <w:bookmarkStart w:id="0" w:name="P121"/>
      <w:bookmarkStart w:id="1" w:name="P121"/>
      <w:bookmarkEnd w:id="1"/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гнозный план приватизации имущества поселка Подтесово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23 год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>1. Перечень объектов движимого имуществ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98" w:type="dxa"/>
        <w:jc w:val="left"/>
        <w:tblInd w:w="-73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40"/>
        <w:gridCol w:w="4057"/>
        <w:gridCol w:w="2341"/>
        <w:gridCol w:w="3059"/>
      </w:tblGrid>
      <w:tr>
        <w:trPr>
          <w:trHeight w:val="22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а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ТС, год выпуска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приватизации</w:t>
            </w:r>
          </w:p>
        </w:tc>
      </w:tr>
      <w:tr>
        <w:trPr>
          <w:trHeight w:val="22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- ГАЗ 3102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(седан), 2003 г.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мущества без объявления цены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24 год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98" w:type="dxa"/>
        <w:jc w:val="left"/>
        <w:tblInd w:w="-73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40"/>
        <w:gridCol w:w="4057"/>
        <w:gridCol w:w="2341"/>
        <w:gridCol w:w="3059"/>
      </w:tblGrid>
      <w:tr>
        <w:trPr>
          <w:trHeight w:val="22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а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ТС, год выпуска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приватизации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25 год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98" w:type="dxa"/>
        <w:jc w:val="left"/>
        <w:tblInd w:w="-73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40"/>
        <w:gridCol w:w="4057"/>
        <w:gridCol w:w="2341"/>
        <w:gridCol w:w="3059"/>
      </w:tblGrid>
      <w:tr>
        <w:trPr>
          <w:trHeight w:val="22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а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ТС, год выпуска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приватизации</w:t>
            </w:r>
          </w:p>
        </w:tc>
      </w:tr>
      <w:tr>
        <w:trPr>
          <w:trHeight w:val="22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Tahoma" w:cs="Calibri"/>
      <w:b/>
      <w:color w:val="auto"/>
      <w:kern w:val="2"/>
      <w:sz w:val="22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Сетка таблицы1"/>
    <w:qFormat/>
    <w:pPr>
      <w:widowControl/>
      <w:pBdr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ahoma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2</Characters>
  <CharactersWithSpaces>1809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02:00Z</dcterms:created>
  <dc:creator>YuristSD</dc:creator>
  <dc:description/>
  <dc:language>en-US</dc:language>
  <cp:lastModifiedBy/>
  <cp:lastPrinted>2022-11-14T12:09:00Z</cp:lastPrinted>
  <dcterms:modified xsi:type="dcterms:W3CDTF">2022-11-14T12:1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