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Приложение 3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к пояснительной записке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счеты доходов бюджета поселка Подтесово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 xml:space="preserve">1. Налог на доходы физических лиц  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sz w:val="26"/>
          <w:szCs w:val="26"/>
        </w:rPr>
        <w:t xml:space="preserve">Сумма налога на доходы физических лиц определена исходя из оценки ожидаемого исполнения 2021 года с учетом показателей Прогноза СЭР, (учитывается рост среднегодового индекса потребительских цен по РФ предшествующего года ежегодно) и 5% недоимки по состоянию на 01.09.2021 г. с учетом роста среднегодового индекса потребительских цен по РФ предшествующего года ежегодно, данных налоговой статистики по форме № 5-НДФЛ «О налоговой базе и структуре начислений по налогу на доходы физических лиц» и информации УФНС по краю, предоставленной в соответствии с приказом № 65н. Расчетные поступления налога в бюджет поселения определены по нормативу зачисления в размере 10 процентов в соответствии с бюджетным законодательством: </w:t>
      </w:r>
      <w:r>
        <w:rPr>
          <w:sz w:val="26"/>
          <w:szCs w:val="26"/>
          <w:highlight w:val="yellow"/>
        </w:rPr>
        <w:t>в 2022 году – 11 873,00 тыс. рублей; в 2023 году – 12 397,1 тыс. рублей; в 2024 году – 12 948,8 тыс. рублей (Приложение №1 к Расчету)</w:t>
      </w:r>
      <w:r>
        <w:rPr>
          <w:b/>
          <w:i/>
          <w:sz w:val="26"/>
          <w:szCs w:val="26"/>
          <w:highlight w:val="yellow"/>
        </w:rPr>
        <w:t>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2. Налог на имущество физических лиц</w:t>
      </w:r>
    </w:p>
    <w:p>
      <w:pPr>
        <w:pStyle w:val="Normal"/>
        <w:tabs>
          <w:tab w:val="clear" w:pos="708"/>
          <w:tab w:val="left" w:pos="1134" w:leader="none"/>
          <w:tab w:val="left" w:pos="1386" w:leader="none"/>
          <w:tab w:val="left" w:pos="1785" w:leader="none"/>
        </w:tabs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Прогнозирование доходов от налога на имущество физических лиц осуществляется исходя из данных отчета УФНС по краю по форме № 5-МН «Отчет о налоговой базе и структуре начислений по местным налогам» за 2020 год (в части суммы налога, подлежащей уплате в бюджет, удельного веса льгот в исчисленной сумме налога). Учитывается рост среднегодового индекса потребительских цен по РФ предшествующего года ежегодно: </w:t>
      </w:r>
      <w:r>
        <w:rPr>
          <w:sz w:val="26"/>
          <w:szCs w:val="26"/>
          <w:highlight w:val="yellow"/>
        </w:rPr>
        <w:t>в 2022 году – 497 тыс. рублей; в 2023 году – 490,0 тыс. рублей; в 2024году –527,0 тыс. рублей (Приложение №2 к Расчету).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3. Земельный налог</w:t>
      </w:r>
    </w:p>
    <w:p>
      <w:pPr>
        <w:pStyle w:val="Normal"/>
        <w:bidi w:val="0"/>
        <w:ind w:left="0" w:right="0" w:firstLine="708"/>
        <w:rPr/>
      </w:pPr>
      <w:r>
        <w:rPr>
          <w:sz w:val="26"/>
          <w:szCs w:val="26"/>
        </w:rPr>
        <w:t>При расчете прогноза поступления земельного налога учтен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о фактическом поступлении налога за 10 месяцев 2021 года и оценка 2020 год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налоговой статистики по форме № 5-МН «Отчет о налоговой базе и структуре начислений по местным налогам за 2020 год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земельный налог с физических лиц, обладающих земельным участком, расположенном в границах городских поселений: в 2022 году добавлено 5% от недоимки по земельному налогу по данным УФНС России по Красноярскому краю и учитывается рост среднегодового индекса потребительских цен по РФ предшествующего года ежегод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  <w:highlight w:val="yellow"/>
        </w:rPr>
        <w:t>В 2022 году – 765,8 тыс. рублей; в 2023 году – 741,3 тыс. рублей; в 2024 году – 743,8 тыс. рублей. (Приложение №3 к Расчету)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4. Доходы от 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осуществляет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в 2022 году (с учетом изменений в части уменьшения поступающих платежей в результате передачи совершения нотариальных действий со всеми сделками по недвижимости (доверенности, соглашения, отказ и т.п.) и завещаний в гор.Енисейск в 2019 г.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 применением метода усреднения на основании усредненных годовых объемов фактического поступления за 2020 год и ожидаемое поступление за 2021 год по данным отчетов об исполнении бюджета поселения: в </w:t>
      </w:r>
      <w:r>
        <w:rPr>
          <w:sz w:val="26"/>
          <w:szCs w:val="26"/>
          <w:highlight w:val="yellow"/>
        </w:rPr>
        <w:t>2022 году – 51,5 тыс.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 xml:space="preserve">- в 2023 и 2024 г.г.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</w:t>
      </w:r>
      <w:r>
        <w:rPr>
          <w:sz w:val="26"/>
          <w:szCs w:val="26"/>
          <w:highlight w:val="yellow"/>
        </w:rPr>
        <w:t>2023 году – 51,5 тыс. рублей; в 2024 году – 51,6 тыс. рублей</w:t>
      </w:r>
      <w:r>
        <w:rPr>
          <w:sz w:val="26"/>
          <w:szCs w:val="26"/>
        </w:rPr>
        <w:t xml:space="preserve"> (Приложение №4 к Расчету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i/>
          <w:sz w:val="26"/>
          <w:szCs w:val="26"/>
        </w:rPr>
        <w:t>5. Доходы от использования имущества, находящегося в государственной и муниципальной собственности (аренда земли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 xml:space="preserve">Прогнозирование доходов от налога на доходы от аренды земли определен исходя из оценки ожидаемого исполнения 2021 года (учитывается рост среднегодового индекса потребительских цен по РФ предшествующего года ежегодно, в 2024 году к проиндексированной сумме доходов добавлена недоимка, в результате проведенных мер к ее взысканию), а также данные главного администратора - Администрация Енисейского района: </w:t>
      </w:r>
      <w:r>
        <w:rPr>
          <w:sz w:val="26"/>
          <w:szCs w:val="26"/>
          <w:highlight w:val="yellow"/>
        </w:rPr>
        <w:t>в 2022 году – 576,5 тыс. рублей; в 2023 году – 646 тыс. рублей; в 2024 году – 633,1 тыс. рублей</w:t>
      </w:r>
      <w:r>
        <w:rPr>
          <w:sz w:val="26"/>
          <w:szCs w:val="26"/>
        </w:rPr>
        <w:t xml:space="preserve"> (Приложение №5 к Расчет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bidi w:val="0"/>
        <w:spacing w:before="120" w:after="0"/>
        <w:ind w:left="0" w:right="0" w:firstLine="720"/>
        <w:jc w:val="both"/>
        <w:rPr/>
      </w:pPr>
      <w:r>
        <w:rPr>
          <w:b/>
          <w:i/>
          <w:sz w:val="26"/>
          <w:szCs w:val="26"/>
        </w:rPr>
        <w:t>Доходы от сдачи в аренду имущества, составляющего казну городских поселений (за исключением земельных участков):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Прогноз доходов от сдачи в аренду имущества, </w:t>
      </w:r>
      <w:r>
        <w:rPr>
          <w:sz w:val="26"/>
          <w:szCs w:val="26"/>
        </w:rPr>
        <w:t xml:space="preserve">составляющего казну городских поселений (за исключением земельных участков) </w:t>
      </w:r>
      <w:r>
        <w:rPr>
          <w:spacing w:val="4"/>
          <w:sz w:val="26"/>
          <w:szCs w:val="26"/>
        </w:rPr>
        <w:t xml:space="preserve">определен на основании данных главного администратора доходов бюджета –Администрации поселка Подтесово.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Расчет произведен: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аренда имущества (организации) исходя из начислений по действующим договорам аренды и сроков их действия: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  <w:highlight w:val="yellow"/>
        </w:rPr>
        <w:t>2022 год – 542,9 тыс. рублей, на 2023 год – 565,7 тыс.руб., на 2024 год – 586,6 тыс.руб;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аренда имущества (население (соц. найм)) исчисляется: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2022 год – сумма 30% от задолженности по арендной плате за предыдущие периоды и 60% от запланированного начисления за год; 2023 и 2024 г.г. - сумма 30% от задолженности по арендной плате за предыдущие периоды и 80% от запланированного начисления за год. (приложение № 6 к Расчету).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  <w:highlight w:val="yellow"/>
        </w:rPr>
        <w:t>2022 год – 95,4 тыс. рублей, на 2023 год – 114,9 тыс.руб., на 2024 год – 119,1 тыс.руб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before="240" w:after="0"/>
        <w:ind w:left="0" w:right="0" w:firstLine="720"/>
        <w:jc w:val="both"/>
        <w:rPr/>
      </w:pPr>
      <w:r>
        <w:rPr>
          <w:b/>
          <w:i/>
          <w:sz w:val="26"/>
          <w:szCs w:val="26"/>
        </w:rPr>
        <w:t>Доходы, поступающие в порядке возмещения расходов, понесенных в связи с эксплуатацией имущества городских поселен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Определение размера доходов, поступающих в порядке возмещения расходов, понесенных в связи с эксплуатацией имущества городских поселений произведено на основе оценки 2022 года с учетом роста платежей на среднегодовой индекс потребительских цен ежегодн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4"/>
          <w:sz w:val="26"/>
          <w:szCs w:val="26"/>
        </w:rPr>
        <w:t xml:space="preserve">Прогноз доходов, </w:t>
      </w:r>
      <w:r>
        <w:rPr>
          <w:sz w:val="26"/>
          <w:szCs w:val="26"/>
        </w:rPr>
        <w:t xml:space="preserve">поступающих в порядке возмещения расходов, понесенных в связи с эксплуатацией имущества городских поселений </w:t>
      </w:r>
      <w:r>
        <w:rPr>
          <w:spacing w:val="4"/>
          <w:sz w:val="26"/>
          <w:szCs w:val="26"/>
        </w:rPr>
        <w:t xml:space="preserve">определен на основании данных главного администратора доходов бюджета – Администрации поселка Подтесово, из заключенных договоров возмещения расходов по содержанию помещений муниципального имущества, (приложение № 7 к Расчету). Расчет произведен </w:t>
      </w:r>
      <w:r>
        <w:rPr>
          <w:sz w:val="26"/>
          <w:szCs w:val="26"/>
        </w:rPr>
        <w:t xml:space="preserve">методом индексации на среднегодовой индекс потребительских цен по РФ и составит: </w:t>
      </w:r>
      <w:r>
        <w:rPr>
          <w:spacing w:val="4"/>
          <w:sz w:val="26"/>
          <w:szCs w:val="26"/>
          <w:highlight w:val="yellow"/>
        </w:rPr>
        <w:t>на 2022 год –31,1тыс. рублей, на 2023 год – 32,3 тыс.руб., на 2024 год – 33,6 тыс.руб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b/>
          <w:i/>
          <w:sz w:val="26"/>
          <w:szCs w:val="26"/>
        </w:rPr>
        <w:t xml:space="preserve">8. Доходы от продажи земельных участков, находящихся в государственной и муниципальной собственности 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 xml:space="preserve">Прогнозирование доходов от продажи земельных участков, находящихся в государственной и муниципальной собственности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</w:t>
      </w:r>
      <w:r>
        <w:rPr>
          <w:sz w:val="26"/>
          <w:szCs w:val="26"/>
          <w:highlight w:val="yellow"/>
        </w:rPr>
        <w:t>2022 году – 19,6 тыс. рублей; в 2023 году – 25,9 тыс. рублей, в 2024 году – 33,7 тыс. рублей</w:t>
      </w:r>
      <w:r>
        <w:rPr>
          <w:sz w:val="26"/>
          <w:szCs w:val="26"/>
        </w:rPr>
        <w:t xml:space="preserve"> (Приложение №8 к Расчету)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9.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Прогнозирование доходов от 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поселений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</w:t>
      </w:r>
      <w:r>
        <w:rPr>
          <w:sz w:val="26"/>
          <w:szCs w:val="26"/>
          <w:highlight w:val="yellow"/>
        </w:rPr>
        <w:t>в 2022 году – 5,9 тыс. рублей; в 2023 году – 5,7 тыс.рублей; в 2024 году – 6,2 тыс. рублей.</w:t>
      </w:r>
      <w:r>
        <w:rPr>
          <w:sz w:val="26"/>
          <w:szCs w:val="26"/>
        </w:rPr>
        <w:t xml:space="preserve"> (Приложение №9 к Расчету)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10. Налоги на товары (работы, услуги), реализуемые на территории РФ (Акцизы)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sz w:val="26"/>
          <w:szCs w:val="26"/>
        </w:rPr>
        <w:t xml:space="preserve">Прогнозирование доходов от налога на товары (работы, услуги) осуществляется  по данным Министерства Финансов Красноярского края и составляет в </w:t>
      </w:r>
      <w:r>
        <w:rPr>
          <w:sz w:val="26"/>
          <w:szCs w:val="26"/>
          <w:highlight w:val="yellow"/>
        </w:rPr>
        <w:t>2022 году – 662,2 тыс. рублей; в 2023 году –677,9 тыс. рублей; в 2024 году – 696,4 тыс. рублей.</w:t>
      </w:r>
    </w:p>
    <w:p>
      <w:pPr>
        <w:pStyle w:val="Normal"/>
        <w:bidi w:val="0"/>
        <w:spacing w:before="120" w:after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i/>
          <w:sz w:val="26"/>
          <w:szCs w:val="26"/>
        </w:rPr>
        <w:t>11. Доходы от реализации имущества, находящегося в государственной и муниципальной собственности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bidi w:val="0"/>
        <w:spacing w:before="120" w:after="0"/>
        <w:ind w:left="0" w:right="0" w:firstLine="720"/>
        <w:jc w:val="both"/>
        <w:rPr/>
      </w:pPr>
      <w:r>
        <w:rPr>
          <w:sz w:val="26"/>
          <w:szCs w:val="26"/>
        </w:rPr>
        <w:t>Поступление</w:t>
      </w:r>
      <w:r>
        <w:rPr>
          <w:i/>
          <w:sz w:val="26"/>
          <w:szCs w:val="26"/>
        </w:rPr>
        <w:t xml:space="preserve"> доходов от реализации иного имущества, находящегося в  собственности городских поселений,</w:t>
      </w:r>
      <w:r>
        <w:rPr>
          <w:sz w:val="26"/>
          <w:szCs w:val="26"/>
        </w:rPr>
        <w:t xml:space="preserve"> на 2022 год прогнозируется в сумме 168,2 тыс. рублей.</w:t>
      </w:r>
    </w:p>
    <w:p>
      <w:pPr>
        <w:pStyle w:val="Normal"/>
        <w:tabs>
          <w:tab w:val="clear" w:pos="708"/>
          <w:tab w:val="left" w:pos="1386" w:leader="none"/>
          <w:tab w:val="left" w:pos="1785" w:leader="none"/>
        </w:tabs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доходов сформиров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bidi w:val="0"/>
        <w:spacing w:before="120" w:after="0"/>
        <w:ind w:left="0" w:right="0" w:firstLine="1069"/>
        <w:jc w:val="both"/>
        <w:rPr/>
      </w:pPr>
      <w:r>
        <w:rPr>
          <w:sz w:val="26"/>
          <w:szCs w:val="26"/>
        </w:rPr>
        <w:t>с учетом  перечисления денежных средств по договорам купли-продажи недвижимого имущества в рамках реализаци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сумме 168,2 тыс. рублей. (Приложение №10 к Расчету)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265</Words>
  <Characters>8462</Characters>
  <CharactersWithSpaces>7213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48:00Z</dcterms:created>
  <dc:creator>Пользователь</dc:creator>
  <dc:description/>
  <dc:language>en-US</dc:language>
  <cp:lastModifiedBy/>
  <cp:lastPrinted>2021-11-15T14:42:00Z</cp:lastPrinted>
  <dcterms:modified xsi:type="dcterms:W3CDTF">2021-11-15T14:43:00Z</dcterms:modified>
  <cp:revision>17</cp:revision>
  <dc:subject/>
  <dc:title>Расчеты доходов Бюджета поселка Подтес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