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right="-158" w:firstLine="90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4500" cy="5670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63" r="-8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56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ПОСЕЛКА ПОДТЕСОВО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НИСЕЙСК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ЯРСКОГО  КРАЯ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Подтесово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auto" w:line="240"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О внесении изменений в постановление администрации поселка Подтесово </w:t>
      </w:r>
      <w:r>
        <w:rPr>
          <w:rFonts w:cs="Times New Roman" w:ascii="Times New Roman" w:hAnsi="Times New Roman"/>
          <w:b w:val="false"/>
          <w:i w:val="false"/>
          <w:highlight w:val="yellow"/>
        </w:rPr>
        <w:t>от 01.10.2013 № 74-п</w:t>
      </w:r>
      <w:r>
        <w:rPr>
          <w:rFonts w:cs="Times New Roman" w:ascii="Times New Roman" w:hAnsi="Times New Roman"/>
          <w:b w:val="false"/>
          <w:i w:val="false"/>
        </w:rPr>
        <w:t xml:space="preserve"> «Улучшение качества жизни населения поселка Подтесово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уководствуясь статьями 14, 32 Устава поселка Подтесово, постановлением администрации поселка Подтесово от 28.09.2016 № 129-п «Об утверждении Порядка принятия решений о разработке муниципальных программ поселка Подтесово, их формировании и реализации», ПОСТАНОВЛЯ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в постановление администрации поселка Подтесово от </w:t>
      </w:r>
      <w:r>
        <w:rPr>
          <w:rFonts w:cs="Times New Roman" w:ascii="Times New Roman" w:hAnsi="Times New Roman"/>
          <w:sz w:val="28"/>
          <w:szCs w:val="28"/>
          <w:highlight w:val="yellow"/>
        </w:rPr>
        <w:t>01.10.2013 № 74-п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6"/>
          <w:szCs w:val="26"/>
        </w:rPr>
        <w:t>Улучшение качества жизни населения поселка Подтесово»</w:t>
      </w:r>
      <w:r>
        <w:rPr>
          <w:rFonts w:cs="Times New Roman" w:ascii="Times New Roman" w:hAnsi="Times New Roman"/>
          <w:sz w:val="28"/>
          <w:szCs w:val="28"/>
        </w:rPr>
        <w:t>, следующие изменения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риложение к постановлению изложить в новой редакции, согласно приложению к настоящему постановлению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ab/>
        <w:t>2. Опубликовать постановление в информационном издании «Подтесовский вестник»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ab/>
        <w:t>3. Постановление вступает в силу с 1 января 2022 года, но не ранее дня, следующего за днем его официального опубликования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Контроль за исполнением постановления возложить на заместителя главы поселка А.А. Сухотин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/>
        <w:tab/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оселка Подтесово                                                    А.М. Лейбович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220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220" w:hanging="0"/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п. Подтесово от 01.10.2013 г. № 74-п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2"/>
        <w:spacing w:lineRule="auto" w:line="240" w:before="0" w:after="6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УЛУЧШЕНИЕ КАЧЕСТВА ЖИЗНИ НА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ЕЛКА ПОДТЕСОВО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Паспорт муниципальной программы «Улучшение качества жизни населения поселка Подтесово» </w:t>
      </w:r>
    </w:p>
    <w:tbl>
      <w:tblPr>
        <w:tblW w:w="980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683"/>
      </w:tblGrid>
      <w:tr>
        <w:trPr>
          <w:trHeight w:val="83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муниципальной программы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6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«Улучшение качества жизни населения поселка Подтесово» (далее по тексту – Программа)</w:t>
            </w:r>
          </w:p>
        </w:tc>
      </w:tr>
      <w:tr>
        <w:trPr>
          <w:trHeight w:val="117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ания для разработки муниципальной программы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Федеральный закон от 06.10.2003 №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тановление Администрации поселка Подтесово от 28.08.2013 №68-п «Об утверждении Перечня муниципальных программ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тановление Администрации поселка Подтесово от 28.09.2016 № 129-п «Об утверждении Порядка принятия решений о разработке муниципальных программ поселка Подтесово, их формировании и реализации».</w:t>
            </w:r>
          </w:p>
        </w:tc>
      </w:tr>
      <w:tr>
        <w:trPr>
          <w:trHeight w:val="9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ый исполнитель под программы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поселка Подтесово Енисейского района</w:t>
            </w:r>
          </w:p>
        </w:tc>
      </w:tr>
      <w:tr>
        <w:trPr>
          <w:trHeight w:val="95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исполнители муниципальной программы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сутствует</w:t>
            </w:r>
          </w:p>
        </w:tc>
      </w:tr>
      <w:tr>
        <w:trPr>
          <w:trHeight w:val="196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чень подпрограмм и отдельных мероприятий муниципальной программы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6"/>
                <w:szCs w:val="26"/>
              </w:rPr>
              <w:t xml:space="preserve">1.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ыполнение отдельных государственных полномочий;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. Выполнение отдельных полномочий по социальной поддержке и помощи населению.</w:t>
            </w:r>
          </w:p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4. Организация и проведение акарицидных обработок мест массового отдыха населения на территории п. Подтесово.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. Переселение граждан из аварийного жилищного фонда в поселке Подтесово</w:t>
            </w:r>
          </w:p>
        </w:tc>
      </w:tr>
      <w:tr>
        <w:trPr>
          <w:trHeight w:val="106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и муниципальной программы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овышение эффективности деятельности органов местного самоуправления и обеспечение социальной защищенности населения</w:t>
            </w:r>
          </w:p>
        </w:tc>
      </w:tr>
      <w:tr>
        <w:trPr>
          <w:trHeight w:val="34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34" w:firstLine="720"/>
              <w:jc w:val="both"/>
              <w:rPr>
                <w:rFonts w:ascii="Times New Roman" w:hAnsi="Times New Roman" w:cs="Times New Roman"/>
                <w:color w:val="000000"/>
                <w:kern w:val="2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5"/>
                <w:szCs w:val="25"/>
              </w:rPr>
              <w:t>1. Повышение эффективности деятельности органов местного самоуправления поселка при реализации государственных полномочий, переданных на уровень поселения;</w:t>
            </w:r>
          </w:p>
          <w:p>
            <w:pPr>
              <w:pStyle w:val="ConsPlusNormal1"/>
              <w:ind w:left="34" w:firstLine="7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5"/>
                <w:szCs w:val="25"/>
              </w:rPr>
              <w:t xml:space="preserve">2.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Повышение качества жизни граждан, замещавших должности муниципальной службы или замещавших выборные должности и осуществляющие свои полномочия на постоянной основе в муниципальном образовании поселок Подтесово;</w:t>
            </w:r>
          </w:p>
          <w:p>
            <w:pPr>
              <w:pStyle w:val="ConsPlusNormal1"/>
              <w:ind w:left="34" w:firstLine="72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. Улучшение качества массового отдыха населения;</w:t>
            </w:r>
          </w:p>
          <w:p>
            <w:pPr>
              <w:pStyle w:val="ConsPlusNormal1"/>
              <w:ind w:left="34" w:firstLine="72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. Обеспечение граждан, проживающих в аварийных многоквартирных домах, благоустроенными жилыми помещениями, в соответствии с условиями и требованиями установленными Федеральным законом</w:t>
            </w:r>
          </w:p>
        </w:tc>
      </w:tr>
      <w:tr>
        <w:trPr>
          <w:trHeight w:val="112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тапы и сроки реализации программы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рамма реализуется в период с 2014 по 2030 годы</w:t>
            </w:r>
          </w:p>
        </w:tc>
      </w:tr>
      <w:tr>
        <w:trPr>
          <w:trHeight w:val="112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Перечень целевых показателей и показателей результативности программы с расшифровкой плановых значений по годам ее реализации, значение целевых показателей  на долгосрочный период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чень целевых показателей и показателей результативности программы с расшифровкой плановых значений по годам ее реализации, значения целевых показателей на  долгосрочный период представлен в приложении к паспорту муниципальной программы</w:t>
            </w:r>
          </w:p>
        </w:tc>
      </w:tr>
      <w:tr>
        <w:trPr>
          <w:trHeight w:val="8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нформация по ресурсному обеспечению, 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бщий объем бюджетных ассигнований на реализацию муниципальной программы составляет 353 274,1 тыс. руб., из них: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 2014 году – 163,5 тыс.руб.;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 2015 году – 195,0 тыс.руб.;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 2016 году – 191,1 тыс.руб.;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 2017 году – 188,5 тыс.руб.;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 2018 году – 201,9 тыс.руб.;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 2019 году – 220,7 тыс.руб.;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 2020 году – 689,6 тыс.руб.;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 2021 году – 3502,7 тыс.руб.;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 2022 году – 73,7 тыс.руб.;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 2023 году – 90 427,6 тыс.руб.;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  2024 году – 257 419,8 тыс.руб.;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редства федерального бюджет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70,7 тыс.руб., из них: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firstLine="103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4 году – 0,0 тыс.руб.;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firstLine="103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5 году – 0,0 тыс.руб.;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firstLine="103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6 году – 0,0 тыс.руб.;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firstLine="103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7 году – 0,0 тыс.руб.;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firstLine="103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8 году – 0,0 тыс.руб.;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firstLine="103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9 году – 0,0 тыс.руб.;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firstLine="103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0 году – 70,7 тыс.руб.;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firstLine="103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1 году – 0,0 тыс.руб.;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firstLine="103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2 году – 0,0 тыс.руб.;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firstLine="103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3 году – 0,0 тыс.руб.;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firstLine="103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4  году – 0,0 тыч.руб;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редства краевого бюджет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94 734,0 тыс.руб., из них: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 2014 году – 16,8 тыс.руб.;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 2015 году – 34,8 тыс.руб.;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 2016 году – 45,0 тыс.руб.;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 2017 году – 41,6 тыс.руб.;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 2018 году – 16,9 тыс.руб.;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 2019 году – 18,6 тыс.руб.;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 2020 году – 93,2 тыс.руб.;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 2021 году – 3353,6 тыс.руб.;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 2022 году – 25,7 тыс.руб.;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 2023 году – 23 684,8 тыс.руб.;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 2024 году – 67 403,0 тыс.руб.;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редства Фонда регионального развития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256 630,6 тыс.руб., из них: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 2014 году – 0,0 тыс.руб.;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 2015 году – 0,0 тыс.руб.;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 2016 году – 0,0 тыс.руб.;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 2017 году – 0,0 тыс.руб.;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 2018 году – 0,0 тыс.руб.;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 2019 году – 0,0 тыс.руб.;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 2020 году – 0,0 тыс.руб.;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 2021 году – 0,0 тыс.руб.;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 2022 году – 0,0 тыс.руб.;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 2023 году – 66 694,8 тыс.руб.;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 2024 году – 189 935,8 тыс.руб.;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редства районного бюджет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280,1 тыс.руб., из них: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 2014 году – 74,7 тыс.руб.;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 2015 году – 86,0 тыс.руб.;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 2016 году – 0,0 тыс.руб.;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 2017 году – 0,0 тыс.руб.;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 2018 году – 55,0 тыс.руб.;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 2019 году – 55,0 тыс.руб.;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 2020 году – 9,4 тыс.руб.;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 2021 году – 0,0 тыс.руб.;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 2022 году – 0,0 тыс.руб.;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</w:t>
            </w:r>
            <w:r>
              <w:rPr>
                <w:rFonts w:cs="Times New Roman" w:ascii="Times New Roman" w:hAnsi="Times New Roman"/>
                <w:color w:val="9933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023 году – 0,0 тыс.руб.;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 2024 году – 0,0 тыс.руб.;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редства бюджета поселения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1228,1 тыс.руб., из них: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 2014 году – 72,0 тыс.руб.;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 2015 году – 74,2 тыс.руб.;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 2016 году – 146,1 тыс.руб.;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 2017 году – 146,9 тыс.руб.;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 2018 году – 130,0 тыс.руб.;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 2019 году – 147,1 тыс.руб.;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 2020 году – 185,7 тыс.руб.;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 2021 году – 149,1 тыс.руб.;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 2022 году – 48,0 тыс.руб.;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 2023 году – 48,0 тыс.руб.;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 2024 году – 81,0 тыс.руб.;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редства юридических лиц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330,6 тыс.руб., из них: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 2014 году – 0,0 тыс.руб.;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 2015 году – 0,0 тыс.руб.;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 2016 году – 0,0 тыс.руб.;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 2017 году – 0,0 тыс.руб.;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 2018 году – 0,0 тыс.руб.;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 2019 году – 0,0 тыс.руб.;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 2020 году – 330,6 тыс.руб.;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 2021 году – 0,0 тыс.руб.;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 2022 году – 0,0 тыс.руб.;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 2023 году – 0,0 тыс.руб.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878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4"/>
        <w:gridCol w:w="84"/>
        <w:gridCol w:w="3580"/>
        <w:gridCol w:w="1197"/>
        <w:gridCol w:w="1238"/>
        <w:gridCol w:w="877"/>
        <w:gridCol w:w="471"/>
        <w:gridCol w:w="111"/>
        <w:gridCol w:w="544"/>
        <w:gridCol w:w="16"/>
        <w:gridCol w:w="560"/>
        <w:gridCol w:w="564"/>
        <w:gridCol w:w="74"/>
        <w:gridCol w:w="486"/>
        <w:gridCol w:w="545"/>
        <w:gridCol w:w="15"/>
        <w:gridCol w:w="545"/>
        <w:gridCol w:w="15"/>
        <w:gridCol w:w="560"/>
        <w:gridCol w:w="545"/>
        <w:gridCol w:w="15"/>
        <w:gridCol w:w="41"/>
        <w:gridCol w:w="504"/>
        <w:gridCol w:w="76"/>
        <w:gridCol w:w="64"/>
        <w:gridCol w:w="452"/>
        <w:gridCol w:w="44"/>
        <w:gridCol w:w="668"/>
        <w:gridCol w:w="373"/>
      </w:tblGrid>
      <w:tr>
        <w:trPr>
          <w:trHeight w:val="1078" w:hRule="atLeast"/>
        </w:trPr>
        <w:tc>
          <w:tcPr>
            <w:tcW w:w="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2" w:type="dxa"/>
            <w:gridSpan w:val="2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ложение  </w:t>
              <w:br/>
              <w:t xml:space="preserve">к паспорту муниципальной программы «Улучшение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чества жизни населения поселка Подтесово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15" w:hRule="atLeast"/>
        </w:trPr>
        <w:tc>
          <w:tcPr>
            <w:tcW w:w="14878" w:type="dxa"/>
            <w:gridSpan w:val="2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чень целевых показателей и показателей результативности муниципальной программы "Улучшение качества жизни населения поселка Подтесово» с расшифровкой плановых значений по годам ее реализации</w:t>
            </w:r>
          </w:p>
        </w:tc>
      </w:tr>
      <w:tr>
        <w:trPr>
          <w:trHeight w:val="1185" w:hRule="atLeast"/>
        </w:trPr>
        <w:tc>
          <w:tcPr>
            <w:tcW w:w="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, задачи, показатели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овое значение показателя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, предшествующий реализации программы</w:t>
            </w:r>
          </w:p>
        </w:tc>
        <w:tc>
          <w:tcPr>
            <w:tcW w:w="7288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 программы</w:t>
            </w:r>
          </w:p>
        </w:tc>
      </w:tr>
      <w:tr>
        <w:trPr>
          <w:trHeight w:val="1245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 год</w:t>
            </w:r>
          </w:p>
        </w:tc>
        <w:tc>
          <w:tcPr>
            <w:tcW w:w="58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4 </w:t>
            </w:r>
          </w:p>
        </w:tc>
        <w:tc>
          <w:tcPr>
            <w:tcW w:w="5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5 </w:t>
            </w:r>
          </w:p>
        </w:tc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5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5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5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5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0 </w:t>
            </w:r>
          </w:p>
        </w:tc>
        <w:tc>
          <w:tcPr>
            <w:tcW w:w="5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</w:t>
            </w:r>
          </w:p>
        </w:tc>
        <w:tc>
          <w:tcPr>
            <w:tcW w:w="56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54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592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до конца реализации программы в пятилетнем периоде</w:t>
            </w:r>
          </w:p>
        </w:tc>
      </w:tr>
      <w:tr>
        <w:trPr>
          <w:trHeight w:val="519" w:hRule="atLeast"/>
        </w:trPr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2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-2030</w:t>
            </w:r>
          </w:p>
        </w:tc>
      </w:tr>
      <w:tr>
        <w:trPr>
          <w:trHeight w:val="285" w:hRule="atLeast"/>
        </w:trPr>
        <w:tc>
          <w:tcPr>
            <w:tcW w:w="1487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Цель:   Повышение эффективности деятельности органов местного самоуправления и обеспечение социальной защищенности населения</w:t>
            </w:r>
          </w:p>
        </w:tc>
      </w:tr>
      <w:tr>
        <w:trPr>
          <w:trHeight w:val="870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6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фактических бюджетных расходов от суммы плановых назначений на выполнение поставленных в программе задач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% 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630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4264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адача 1.</w:t>
            </w:r>
            <w:r>
              <w:rPr>
                <w:rFonts w:cs="Times New Roman" w:ascii="Times New Roman" w:hAnsi="Times New Roman"/>
              </w:rPr>
              <w:t xml:space="preserve"> Повышение эффективности деятельности органов местного самоуправления поселка при реализации государственных полномочий, переданных на уровень поселения</w:t>
            </w:r>
          </w:p>
        </w:tc>
      </w:tr>
      <w:tr>
        <w:trPr>
          <w:trHeight w:val="405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4264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дпрограмма 1: «Выполнение отдельных государственных полномочий»</w:t>
            </w: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3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освоенных бюджетных средств, выделенных на реализацию отдельных государственных полномочий в общей сумме фактической потребности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% 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750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.</w:t>
            </w:r>
          </w:p>
        </w:tc>
        <w:tc>
          <w:tcPr>
            <w:tcW w:w="3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ценка деятельности органов местного самоуправления по исполнению переданных государственных полномочий 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% 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 инф.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513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4264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адача 2.</w:t>
            </w:r>
            <w:r>
              <w:rPr>
                <w:rFonts w:cs="Times New Roman" w:ascii="Times New Roman" w:hAnsi="Times New Roman"/>
              </w:rPr>
              <w:t xml:space="preserve"> Повышение качества жизни граждан, замещавших должности муниципальной службы или замещавших выборные должности и осуществляющие свои полномочия на постоянной основе в муниципальном образовании поселок Подтесово</w:t>
            </w:r>
          </w:p>
        </w:tc>
      </w:tr>
      <w:tr>
        <w:trPr>
          <w:trHeight w:val="201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14264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дпрограмма 2: «Выполнение отдельных полномочий по социальной поддержке и помощи населению»</w:t>
            </w:r>
          </w:p>
        </w:tc>
      </w:tr>
      <w:tr>
        <w:trPr>
          <w:trHeight w:val="1967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.</w:t>
            </w:r>
          </w:p>
        </w:tc>
        <w:tc>
          <w:tcPr>
            <w:tcW w:w="3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граждан, фактически пользующихся дополнительными мерами социальной поддержки за счет местного бюджета, из числа граждан числа граждан, пользующихся дополнительными мерами социальной поддержки и обратившихся за их получением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% 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5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4264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адача 4</w:t>
            </w:r>
            <w:r>
              <w:rPr>
                <w:rFonts w:cs="Times New Roman" w:ascii="Times New Roman" w:hAnsi="Times New Roman"/>
              </w:rPr>
              <w:t>.Улучшение качества массового отдыха населения</w:t>
            </w:r>
          </w:p>
        </w:tc>
      </w:tr>
      <w:tr>
        <w:trPr>
          <w:trHeight w:val="298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14264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дпрограмма 4</w:t>
            </w:r>
            <w:r>
              <w:rPr>
                <w:rFonts w:cs="Times New Roman" w:ascii="Times New Roman" w:hAnsi="Times New Roman"/>
              </w:rPr>
              <w:t>:"Выполнение мероприятий по организации и проведению акарицидных обработок мест массового отдыха населения </w:t>
            </w:r>
          </w:p>
        </w:tc>
      </w:tr>
      <w:tr>
        <w:trPr>
          <w:trHeight w:val="300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.1.1</w:t>
            </w:r>
          </w:p>
        </w:tc>
        <w:tc>
          <w:tcPr>
            <w:tcW w:w="36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лиц, обратившихся с укусами клещей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 инф.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6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7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</w:tr>
      <w:tr>
        <w:trPr>
          <w:trHeight w:val="300" w:hRule="atLeast"/>
        </w:trPr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.1.2</w:t>
            </w:r>
          </w:p>
        </w:tc>
        <w:tc>
          <w:tcPr>
            <w:tcW w:w="366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лиц, заболевших КВЭ</w:t>
            </w:r>
          </w:p>
        </w:tc>
        <w:tc>
          <w:tcPr>
            <w:tcW w:w="11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12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5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 инф.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5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7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3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7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4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264" w:type="dxa"/>
            <w:gridSpan w:val="28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дпрограмма 6</w:t>
            </w:r>
            <w:r>
              <w:rPr>
                <w:rFonts w:cs="Times New Roman" w:ascii="Times New Roman" w:hAnsi="Times New Roman"/>
              </w:rPr>
              <w:t>:" Переселение граждан из аварийного жилищного фонда  поселка Подтесово Енисейского района Красноярского края"</w:t>
            </w:r>
          </w:p>
        </w:tc>
      </w:tr>
      <w:tr>
        <w:trPr>
          <w:trHeight w:val="300" w:hRule="atLeast"/>
        </w:trPr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14264" w:type="dxa"/>
            <w:gridSpan w:val="28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ч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еспечение граждан, проживающих в аварийных многоквартирных домах, благоустроенными жилыми помещениями, в соответствии с условиями и требованиями установленными Федеральным законом</w:t>
            </w:r>
          </w:p>
        </w:tc>
      </w:tr>
      <w:tr>
        <w:trPr>
          <w:trHeight w:val="300" w:hRule="atLeast"/>
        </w:trPr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.1.1</w:t>
            </w:r>
          </w:p>
        </w:tc>
        <w:tc>
          <w:tcPr>
            <w:tcW w:w="366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граждан, расселенных из аварийного жилищного фонда п.Подтесово</w:t>
            </w:r>
          </w:p>
        </w:tc>
        <w:tc>
          <w:tcPr>
            <w:tcW w:w="11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2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5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5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7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3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7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</w:t>
            </w:r>
          </w:p>
        </w:tc>
        <w:tc>
          <w:tcPr>
            <w:tcW w:w="49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104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973" w:hRule="atLeast"/>
          <w:cantSplit w:val="true"/>
        </w:trPr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.1.2</w:t>
            </w:r>
          </w:p>
        </w:tc>
        <w:tc>
          <w:tcPr>
            <w:tcW w:w="366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квадратных метров расселенного аварийного жилищного фонда п.Подтесово</w:t>
            </w:r>
          </w:p>
        </w:tc>
        <w:tc>
          <w:tcPr>
            <w:tcW w:w="11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</w:t>
            </w:r>
          </w:p>
        </w:tc>
        <w:tc>
          <w:tcPr>
            <w:tcW w:w="12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5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5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7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3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7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0" w:type="dxa"/>
            <w:gridSpan w:val="5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6,20</w:t>
            </w:r>
          </w:p>
        </w:tc>
        <w:tc>
          <w:tcPr>
            <w:tcW w:w="496" w:type="dxa"/>
            <w:gridSpan w:val="2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6,80</w:t>
            </w:r>
          </w:p>
        </w:tc>
        <w:tc>
          <w:tcPr>
            <w:tcW w:w="104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spacing w:before="0" w:after="200"/>
        <w:ind w:left="-1080" w:right="-158" w:firstLine="90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74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Heading2Char">
    <w:name w:val="Heading 2 Char"/>
    <w:basedOn w:val="Style13"/>
    <w:qFormat/>
    <w:rPr>
      <w:rFonts w:ascii="Arial" w:hAnsi="Arial" w:eastAsia="Calibri" w:cs="Arial"/>
      <w:b/>
      <w:bCs/>
      <w:i/>
      <w:iCs/>
      <w:sz w:val="28"/>
      <w:szCs w:val="28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HeaderChar">
    <w:name w:val="Header Char"/>
    <w:basedOn w:val="Style13"/>
    <w:qFormat/>
    <w:rPr>
      <w:sz w:val="28"/>
      <w:szCs w:val="28"/>
      <w:lang w:val="ru-RU" w:bidi="ar-SA"/>
    </w:rPr>
  </w:style>
  <w:style w:type="character" w:styleId="PageNumber">
    <w:name w:val="Page Number"/>
    <w:basedOn w:val="Style13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3T04:46:00Z</dcterms:created>
  <dc:creator>User</dc:creator>
  <dc:description/>
  <cp:keywords/>
  <dc:language>en-US</dc:language>
  <cp:lastModifiedBy>DNA7 X86</cp:lastModifiedBy>
  <cp:lastPrinted>2021-11-15T14:26:00Z</cp:lastPrinted>
  <dcterms:modified xsi:type="dcterms:W3CDTF">2021-11-15T06:28:00Z</dcterms:modified>
  <cp:revision>9</cp:revision>
  <dc:subject/>
  <dc:title> </dc:title>
</cp:coreProperties>
</file>