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85750" cy="43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>АДМИНИСТРАЦИЯ ПОСЕЛКА ПОДТЕСОВ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>ЕНИСЕЙСКОГО  РАЙОН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>КРАСНОЯРСКОГО  КРА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  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>05.11.2020                             ПОСТАНОВЛЕНИЕ                              №99-п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>п.Подтесово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6"/>
          <w:szCs w:val="26"/>
        </w:rPr>
        <w:t>администрации п.Подтесово от 28.08.2013 №68-п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ab/>
        <w:t>В соответствии со статьей 17 Устава поселка Подтесово, постановлением администрации поселка Подтесово от 28.09.2016 №129-п «Об утверждении Порядка принятии решений о разработке муниципальных программ поселка Подтесово, их формирования и реализации», ПОСТАНОВЛЯЕТ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ab/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sz w:val="26"/>
          <w:szCs w:val="26"/>
        </w:rPr>
        <w:t>1. Внести в постановление администрации поселка Подтесово от 28.08.2013 года №68-п «Об утверждении Перечня муниципальных Программ» следующие изменения: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sz w:val="26"/>
          <w:szCs w:val="26"/>
        </w:rPr>
        <w:t>приложение к Постановлению «Перечень муниципальных программ поселка Подтесово» изложить в новой редакции (прилагается)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ab/>
        <w:t>2. Контроль за исполнением постановления оставляю за собой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ab/>
        <w:t>3. Постановление вступает в силу с 01.01.2021 года, подлежит опубликованию в информационном издании «Подтесовский Вестник» и размещению на официальном информационном Интернет-сайте поселка Подтесово.</w:t>
      </w:r>
    </w:p>
    <w:p>
      <w:pPr>
        <w:pStyle w:val="ConsPlusTitle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 w:val="false"/>
          <w:color w:val="auto"/>
        </w:rPr>
        <w:t xml:space="preserve">Глава поселка Подтесово          </w:t>
        <w:tab/>
        <w:tab/>
        <w:tab/>
        <w:tab/>
        <w:t xml:space="preserve">                              А.М. Лейбович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администрации п.Подтесово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от 05.10.2020г. №99-п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6"/>
          <w:szCs w:val="26"/>
        </w:rPr>
        <w:t>ПЕРЕЧЕНЬ МУНИЦИПАЛЬНЫХ ПРОГРАММ ПОСЕЛКА ПОДТЕСОВО</w:t>
      </w:r>
    </w:p>
    <w:tbl>
      <w:tblPr>
        <w:tblW w:w="152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79"/>
        <w:gridCol w:w="1843"/>
        <w:gridCol w:w="78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 поселка Подтесо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сновные направления реализации муниципальной программы поселка Подтес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«Развитие территорий муниципального образования поселок Подтесово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поселка Подте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1. Развитие и модернизация объектов коммунальной инфраструктуры, организация деятельности организаций, оказывающих коммунальные услуги насел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Организация благоустройства в границах населённого пункта</w:t>
            </w:r>
            <w:r>
              <w:rPr>
                <w:color w:val="000000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3. Обеспечение сохранности и модернизация автомобильных дорог, создание условий безопасности дорожного движения в границах поселка Подтесов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4. Защита населения и территории поселка Подтесово от чрезвычайных ситуаций природного и техногенного характера, гражданская оборон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5. Обеспечение пожарной безопасности на территории МО п. Подтес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«Улучшение качества жизни населения в поселке Подтесово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поселка Подте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1. </w:t>
            </w:r>
            <w:r>
              <w:rPr>
                <w:bCs/>
                <w:sz w:val="24"/>
                <w:szCs w:val="24"/>
                <w:lang w:eastAsia="ru-RU"/>
              </w:rPr>
              <w:t>Выполнение отдельных государственных полномоч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  <w:lang w:eastAsia="ru-RU"/>
              </w:rPr>
              <w:t>2. Выполнение отдельных полномочий по социальной поддержке и помощи насел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  <w:lang w:eastAsia="ru-RU"/>
              </w:rPr>
              <w:t>3. Организация и проведение акарицидных обработок мест массового отдыха населения на территории п.Подтес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«Развитие физической культуры и спорта в поселке Подтесово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поселка Подте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425" w:hanging="0"/>
              <w:rPr/>
            </w:pPr>
            <w:r>
              <w:rPr>
                <w:sz w:val="24"/>
                <w:szCs w:val="24"/>
              </w:rPr>
              <w:t>МКУС Стадион «Водник» поселка Подтесово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1. Развитие массовой физической культуры, спор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«Повышение безопасности дорожного движения в границах муниципального образования поселка Подтесово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поселка Подте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Отдельные мероприятия 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spacing w:before="0" w:after="0"/>
              <w:ind w:left="-108" w:right="0" w:firstLine="180"/>
              <w:jc w:val="both"/>
              <w:rPr/>
            </w:pPr>
            <w:r>
              <w:rPr>
                <w:sz w:val="24"/>
                <w:szCs w:val="24"/>
              </w:rPr>
              <w:t>Организация повышения безопасности дорожного движения на территории поселка Подтесово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8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7</Characters>
  <CharactersWithSpaces>2495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5:24:00Z</dcterms:created>
  <dc:creator>Пользователь</dc:creator>
  <dc:description/>
  <dc:language>en-US</dc:language>
  <cp:lastModifiedBy/>
  <cp:lastPrinted>2020-11-13T17:36:00Z</cp:lastPrinted>
  <dcterms:modified xsi:type="dcterms:W3CDTF">2020-11-13T17:3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