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1719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ТЕСОВСКИЙ ПОСЕЛКОВЫЙ 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ЕНИСЕЙСКОГО РАЙОНА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ЯРСКОГО КРА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РЕШЕНИЕ                                 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О бюджете поселка Подтесово на 2021 год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и плановый период 2022-2023 год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. Основные характеристики поселкового бюджета на 2021 год и плановый период 2022-2023 годов</w:t>
      </w:r>
    </w:p>
    <w:p>
      <w:pPr>
        <w:pStyle w:val="Normal"/>
        <w:spacing w:lineRule="atLeast" w:line="24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поселков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поселкового бюджета в сумме 40 681,6 тыс. рублей</w:t>
      </w:r>
      <w:r>
        <w:rPr>
          <w:b/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общий объем расходов поселкового бюджета в сумме 40 681,6 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поселкового бюджета в сумме 0,0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 бюджета в сумме 0,0 тыс. рублей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поселкового бюджета на 2022 год и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поселкового бюджета на 2022 год в сумме 29 705,7 тыс. рубле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 в сумме 33 410,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 рублей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поселкового бюджета на 2022 год в сумме 29 705,7   тыс. рублей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том числе условно утвержденные расходы в сумме  696,1 тыс. рублей, и 2023 год в сумме 33 410,8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 том числе условно утвержденные расходы в сумме 1 421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поселкового бюджета на 2022-2023 годы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) источники внутреннего финансирования дефицита поселкового бюджета на 2022-2023 год в сумме 0,0 тыс. рублей согласно приложению 1 к настоящему решению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лавные администраторы доходов поселкового бюджета и главные администраторы источников внутреннего финансирования дефицита поселков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перечень главных администраторов доходов поселков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главным администратором источников внутреннего финансирования дефицита поселкового бюджета Администрацию поселка Подтесово и закрепить за ним источники внутреннего финансирования дефицита поселкового бюджет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3. Доходы поселкового бюджета на 2021 год и плановый период 2022-2023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доходы поселкового бюджета на 2021 год и плановый период 2022-2023 год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. Распределение на 2021 год и плановый период 2022-2023 годов расходов поселкового бюджета по бюджетной классификации Российской Федерации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в пределах общего объема расходов поселкового бюджета, установленного статьей 1 настоящего реш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0 год и плановый период 2021-2022 годов согласно приложению 5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поселкового бюджета на 2020 год и плановый период 2021-2022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, разделам, подразделам классификации расходов поселкового бюджета на </w:t>
      </w:r>
      <w:r>
        <w:rPr>
          <w:sz w:val="28"/>
          <w:szCs w:val="28"/>
          <w:lang w:val="ru-RU"/>
        </w:rPr>
        <w:t>2021 год и плановый период 2021-2022</w:t>
      </w:r>
      <w:r>
        <w:rPr>
          <w:bCs/>
          <w:sz w:val="28"/>
          <w:szCs w:val="28"/>
          <w:lang w:val="ru-RU"/>
        </w:rPr>
        <w:t xml:space="preserve"> годов согласно приложению 7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5. Публичные нормативные обязательства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бщий объем средств поселкового бюджета, направляемых на исполнение публичных нормативных обязательств поселка Подтесово на 2021 год  и плановый период 2022-2023 в сумме 60,0 тыс. рублей ежегодно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6. Изменение показателей сводной бюджетной росписи поселкового бюджета в 2021 году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ru-RU"/>
        </w:rPr>
        <w:t xml:space="preserve">Установить, что глава поселка Подтесово вправе в ходе исполнения настоящего решения вносить изменения в сводную бюджетную роспись </w:t>
      </w:r>
      <w:r>
        <w:rPr>
          <w:sz w:val="28"/>
          <w:szCs w:val="28"/>
          <w:lang w:val="ru-RU"/>
        </w:rPr>
        <w:t xml:space="preserve">поселкового бюджета на 2021 год и плановый период 2022-2023 годов без внесения изменений в настоящее решение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сумму доходов, дополнительно полученных от платных услуг, оказываемых муниципальными казенными учреждениями, безвозмездных 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казенными учреждениями, сверх  утвержденных настоящим решением и (или) бюджетной сметой бюджетных ассигнований на обеспечение деятельности муниципальных казенных учреждений, и направленных на финансирование расходов данных учреждений в соответствии с бюджетной смето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в случаях образования, переименования, реорганизации, ликвидации органов местной администрации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3) в случаях переименования, реорганизации, ликвидации, создания поселков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) на сумму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ств межбюджетных трансфертов, передаваемых из районного бюджета на осуществление отдельных целевых расходов на основании федеральных законов, нормативных правовых актов Президента Российской Федерации, Правительства Российской Федерации, законов края и (или) нормативных правовых актов Губернатора и  Правительства Красноярского края, и уведомлений главных распорядителей средств районного бюджет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5) в случае изменения размера средств межбюджетных трансфертов, предоставленных из районного и краевого бюджет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6) на сумму средств, передаваемых из краевого бюджета, для финансирования 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7) на сумму средств, выделяемых из районного бюджета бюджету муниципального образования за счет средств резервного фонда администрации район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а сумму средств межбюджетных трансфертов, передаваемых в случаях заключения администрацией поселка Подтесово соглашений с районными органами исполнительной власти о передаче части полномочий по решению вопросов местного значения на выполнение указанных полномочий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поселка Подтесово, после внесения изменений в указанную программу в установленном порядке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 добровольных пожертвований, и иной приносящей доход деятельности, осуществляемой муниципальными казенными учреждениями, по состоянию на 1 января 2020 года, которые направляются на финансирование расходов  данных учреждений в соответствии с бюджетной сметой;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1) в случае необходимости софинансирования средств межбюджетных трансфертов, передаваемых из районного бюджета на осуществление отдельных целевых расходов в пределах общего объема средств, предусмотренных настоящим решением для финансирования мероприятий в рамках одной муниципальной программы поселка Подтесово и (или) при наличии зарезервированных средств на софинансирование предстоящих расходов с последующим внесением изменений в указанную программу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3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поселкового бюджет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в случае перераспределения бюджетных ассигнований, предусмотренных главному распорядителю средств бюджета поселка в пределах 10 процентов объема указанных бюджетных ассигнов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7. Индексация размеров денежного вознаграждения замещающих муниципальные должности, и должностных окладов муниципальных служащих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ры денежного вознаграждения  выборных должностных лиц, осуществляющих свои полномочия на постоянной основе, размеры должностных окладов муниципальных служащих, проиндексированные в 2009, 2011, 2012, 2013, 2015, 2018, 2019,2020 годах, увеличиваются (индексируются) в размерах и в сроки, предусмотренные законом Красноярского края о краевом бюджете на 2021 год и плановый период 2022-2023 годов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8. Общая предельная численность органов местного самоуправ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редельная штатная численность выборных должностных лиц, осуществляющих свои полномочия на постоянной основе, муниципальных служащих поселка, принятая к финансовому обеспечению в 2021 году составляет 9 штатных единиц, в том числе по полномочиям органов местного самоуправления - 8 штатных единиц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9. Индексация заработной платы работников муниципаль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работная плата работников муниципальных учреждений </w:t>
      </w:r>
      <w:r>
        <w:rPr>
          <w:sz w:val="28"/>
          <w:szCs w:val="28"/>
          <w:lang w:val="ru-RU"/>
        </w:rPr>
        <w:t>поселка</w:t>
      </w:r>
      <w:r>
        <w:rPr>
          <w:sz w:val="28"/>
          <w:szCs w:val="28"/>
          <w:lang w:val="en-US"/>
        </w:rPr>
        <w:t xml:space="preserve">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en-US"/>
        </w:rPr>
        <w:t xml:space="preserve"> году увеличивается (индексируется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в размерах и в сроки, предусмотренные законом Красноярского края о краевом бюджете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en-US"/>
        </w:rPr>
        <w:t xml:space="preserve"> год и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  <w:lang w:val="en-US"/>
        </w:rPr>
        <w:t xml:space="preserve"> годов для индексации (увеличения) </w:t>
      </w:r>
      <w:r>
        <w:rPr>
          <w:sz w:val="28"/>
          <w:szCs w:val="28"/>
          <w:lang w:val="ru-RU"/>
        </w:rPr>
        <w:t xml:space="preserve"> заработной платы работников краевых государственных учреждений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0. Особенности использования средств, получаемых муниципальными казенными учреждениями в 2021 году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– доходы от сдачи в аренду имущества и от приносящей доход деятельности) направляются в пределах сумм, фактически поступивших в доход поселков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поселков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Главные распорядители средств  поселков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Зачисление денежных средств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 Особенности исполнения поселкового бюджет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2021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Установить, что неиспользованные по состоянию на 1 января 20</w:t>
      </w:r>
      <w:r>
        <w:rPr>
          <w:sz w:val="28"/>
          <w:szCs w:val="28"/>
          <w:lang w:val="ru-RU"/>
        </w:rPr>
        <w:t>21 года</w:t>
      </w:r>
      <w:r>
        <w:rPr>
          <w:sz w:val="28"/>
          <w:szCs w:val="28"/>
          <w:lang w:val="en-US"/>
        </w:rPr>
        <w:t xml:space="preserve"> остатки межбюджетных трансфертов, предоставленных за счет средств федерального бюджета, бюдж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  <w:lang w:val="en-US"/>
        </w:rPr>
        <w:t xml:space="preserve"> в форме субвенций, субсидий и иных межбюджетных трансфертов, имеющих целевое назначение, подлежат возврату в районный бюджет в течение первых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рабочих дней 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  <w:lang w:val="en-US"/>
        </w:rPr>
        <w:t>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татки средств поселкового бюджета на 1 января 2021 года в полном объеме, за исключением неиспользованных остатков межбюджетных трансфертов, предоставленных за счет средств федерального, краевого 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поселкового бюджета в 2021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поселкового бюджета, за счет утвержденных им бюджетных ассигнований на 2021 го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. Муниципальный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1. Утвердить объем бюджетных ассигнований муниципального дорожного фонда поселка Подтесово на 2021 год в сумме 12 289,4 тыс. рублей, на 2022 год в сумме 1 415,3 тыс. рублей, на 2023 год в сумме 4 938,6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поселка Подтесов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.  Иные межбюджетные трансферты бюджету района</w:t>
      </w:r>
    </w:p>
    <w:p>
      <w:pPr>
        <w:pStyle w:val="TextBody"/>
        <w:tabs>
          <w:tab w:val="clear" w:pos="708"/>
          <w:tab w:val="left" w:pos="900" w:leader="none"/>
        </w:tabs>
        <w:overflowPunct w:val="false"/>
        <w:autoSpaceDE w:val="false"/>
        <w:spacing w:before="0" w:after="0"/>
        <w:ind w:left="885" w:hanging="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править бюджету муниципального района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аботе с резервами управленческих кадров поселений в 2021 году в сумме 1,1 тыс. рублей и плановом периоде 2022-2023 годов – 0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библиотечному обслуживанию населения в 2021 году и плановом периоде 2022–2023 годов в сумме 2 217,4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в области жилищных правоотношений в 2021 году в сумме 3,4 тыс. рублей и плановом периоде 2022-2023 годов – 0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в области градостроительной деятельности в 2021 году в сумме 21,1 тыс. рублей и плановом периоде 2022-2023 годов – 0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проведению проверок теплоснабжающих и теплосетевых организаций в 2021 году в сумме 2,7 тыс. рублей и плановом периоде 2022-2023 годов – 0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в 2021 году и плановом периоде 2022–2023 годов в сумме 7 334,4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формированию и исполнению бюджета при кассовом обслуживании исполнения бюджета в 2021 году в сумме 225,6 тыс. рублей и плановом периоде 2022-2023 годов – 0 тыс. рублей ежегодно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осуществлению внешнего муниципального финансового контроля в 2021 году в сумме 91,0 тыс. рублей и плановом периоде 2022-2023 годов – 0 тыс. рублей ежегодно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. Резервный фонд администрации посел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Установить, что в расходной части поселкового бюджета предусматривается резервный фонд администрации поселка Подтесово на 2021 год и плановый период 2022-2023 годов в сумме 5,0 тыс. рублей ежегодн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поселка Подтесово, утвержденным постановлением администрации поселка Подтесов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Статья 15. </w:t>
      </w:r>
      <w:r>
        <w:rPr>
          <w:rFonts w:eastAsia="Calibri"/>
          <w:b/>
          <w:bCs/>
          <w:sz w:val="28"/>
          <w:szCs w:val="28"/>
          <w:lang w:val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некоммерческим организациям, не являющимся государственными (муниципальными)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ru-RU"/>
        </w:rPr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некоммерческим организациям, </w:t>
        <w:br/>
        <w:t xml:space="preserve">не являющимся государственными (муниципальными) учреждениями, предоставляются </w:t>
      </w:r>
      <w:r>
        <w:rPr>
          <w:sz w:val="28"/>
          <w:szCs w:val="28"/>
          <w:lang w:val="ru-RU"/>
        </w:rPr>
        <w:t>в соответствии с разработанными и утвержденными Администрацией поселка Подтесово порядками  расходования соответствующих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6. </w:t>
      </w:r>
      <w:r>
        <w:rPr>
          <w:b/>
          <w:sz w:val="28"/>
          <w:szCs w:val="28"/>
          <w:lang w:val="en-US"/>
        </w:rPr>
        <w:t>Муниципальные внутренние заимств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  <w:lang w:val="en-US"/>
        </w:rPr>
        <w:t xml:space="preserve">1. </w:t>
      </w:r>
      <w:r>
        <w:rPr>
          <w:bCs/>
          <w:sz w:val="28"/>
          <w:szCs w:val="28"/>
          <w:lang w:val="ru-RU"/>
        </w:rPr>
        <w:t>Установить, что необходимость принятия программы муниципальных внутренних заимствований возникает в случае принятия решения о привлечении кредитов, путем внесения изменений в настоящее Решени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 Администрация поселка Подтесово в  целях покрытия временных кассовых разрывов, возникающих в процессе исполнения поселкового бюджета, на покрытие дефицита поселкового бюджета, а также на осуществление мероприятий, связанных с предотвращением чрезвычайных ситуаций, вправе привлекать бюджетные кредиты из других бюджетов бюджетной системы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Плата за пользование</w:t>
      </w:r>
      <w:r>
        <w:rPr>
          <w:sz w:val="28"/>
          <w:szCs w:val="28"/>
          <w:lang w:val="ru-RU"/>
        </w:rPr>
        <w:t xml:space="preserve"> бюджетными</w:t>
      </w:r>
      <w:r>
        <w:rPr>
          <w:sz w:val="28"/>
          <w:szCs w:val="28"/>
          <w:lang w:val="en-US"/>
        </w:rPr>
        <w:t xml:space="preserve"> кредитами определяется в соответствии с действую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законодательством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7. Муниципальный внутренний долг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  <w:lang w:val="ru-RU"/>
        </w:rPr>
        <w:t>по долговым обязательствам поселка Подтесово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  <w:lang w:val="en-US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  <w:lang w:val="en-US"/>
        </w:rPr>
        <w:t>тыс. рублей, в том числе по гарантиям</w:t>
      </w:r>
      <w:r>
        <w:rPr>
          <w:sz w:val="28"/>
          <w:szCs w:val="28"/>
          <w:lang w:val="ru-RU"/>
        </w:rPr>
        <w:t xml:space="preserve"> поселка Подтесово</w:t>
      </w:r>
      <w:r>
        <w:rPr>
          <w:sz w:val="28"/>
          <w:szCs w:val="28"/>
          <w:lang w:val="en-US"/>
        </w:rPr>
        <w:t xml:space="preserve"> 0 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1 января 2023 года в сумме 0,0  тыс. рублей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 том числе по гарантиям поселка Подтесово 0 тыс. рублей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на 1 января 2024 года в сумме 0,0 тыс. рублей,</w:t>
      </w:r>
      <w:r>
        <w:rPr>
          <w:sz w:val="28"/>
          <w:szCs w:val="28"/>
          <w:lang w:val="en-US"/>
        </w:rPr>
        <w:t xml:space="preserve"> в том числе по гарантиям </w:t>
      </w:r>
      <w:r>
        <w:rPr>
          <w:sz w:val="28"/>
          <w:szCs w:val="28"/>
          <w:lang w:val="ru-RU"/>
        </w:rPr>
        <w:t>поселка Подтесово</w:t>
      </w:r>
      <w:r>
        <w:rPr>
          <w:sz w:val="28"/>
          <w:szCs w:val="28"/>
          <w:lang w:val="en-US"/>
        </w:rPr>
        <w:t xml:space="preserve"> 0 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8. Обслуживание счета поселкового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Кассовое обслуживание исполнения поселкового бюджета в части проведения и учета операций по кассовым поступлениям в поселковый бюджет и кассовым выплатам из поселкового бюджета осуществляется Управлением федерального казначейства п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расноярскому краю через открытие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едение лицевого счета бюджета администрации поселка Подтесово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сполнение поселков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en-US"/>
        </w:rPr>
        <w:t xml:space="preserve">3. Отдельные указанные выше полномочия по исполнению </w:t>
      </w:r>
      <w:r>
        <w:rPr>
          <w:sz w:val="28"/>
          <w:szCs w:val="28"/>
          <w:lang w:val="ru-RU"/>
        </w:rPr>
        <w:t>поселкового</w:t>
      </w:r>
      <w:r>
        <w:rPr>
          <w:sz w:val="28"/>
          <w:szCs w:val="28"/>
          <w:lang w:val="en-US"/>
        </w:rPr>
        <w:t xml:space="preserve"> бюджета осуществляются на основании соглашений, заключенных меж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администр</w:t>
      </w:r>
      <w:r>
        <w:rPr>
          <w:sz w:val="28"/>
          <w:szCs w:val="28"/>
          <w:lang w:val="ru-RU"/>
        </w:rPr>
        <w:t>ацией поселка Подтесово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  <w:lang w:val="ru-RU"/>
        </w:rPr>
        <w:t>Управлением Федерального казначейства по Красноярскому краю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. Вступление в силу решения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едседатель Подтесовского                 Глава поселка Подтесово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кового Совета депутат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_____________ О.В.Селиверстова          ______________ А.М.Лейбович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0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lang w:val="en-U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lang w:val="ru-RU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105">
    <w:name w:val="xl105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106">
    <w:name w:val="xl106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2"/>
      <w:szCs w:val="22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i/>
      <w:iCs/>
      <w:sz w:val="22"/>
      <w:szCs w:val="22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2"/>
      <w:szCs w:val="22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1">
    <w:name w:val="xl151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6:00Z</dcterms:created>
  <dc:creator>user</dc:creator>
  <dc:description/>
  <cp:keywords/>
  <dc:language>en-US</dc:language>
  <cp:lastModifiedBy>user</cp:lastModifiedBy>
  <cp:lastPrinted>2020-11-12T17:24:00Z</cp:lastPrinted>
  <dcterms:modified xsi:type="dcterms:W3CDTF">2020-11-12T09:25:00Z</dcterms:modified>
  <cp:revision>51</cp:revision>
  <dc:subject/>
  <dc:title/>
</cp:coreProperties>
</file>