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</w:rPr>
        <w:t xml:space="preserve">Приложение 4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</w:rPr>
        <w:t>к пояснительной записке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асчеты доходов бюджета поселка Подтесово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>
          <w:b/>
          <w:i/>
          <w:sz w:val="26"/>
          <w:szCs w:val="26"/>
        </w:rPr>
        <w:t xml:space="preserve">1. Налог на доходы физических лиц  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>
          <w:sz w:val="26"/>
          <w:szCs w:val="26"/>
        </w:rPr>
        <w:t>Сумма налога на доходы физических лиц определена исходя из оценки ожидаемого исполнения 2020 года с учетом показателей Прогноза СЭР, (учитывается рост среднегодового индекса потребительских цен по РФ предшествующего года ежегодно) и 5% недоимки по состоянию на 01.09.2020 г. с учетом роста среднегодового индекса потребительских цен по РФ предшествующего года ежегодно, данных налоговой статистики по форме № 5-НДФЛ «О налоговой базе и структуре начислений по налогу на доходы физических лиц» и информации УФНС по краю, предоставленной в соответствии с приказом № 65н. Расчетные поступления налога в бюджет поселения определены по нормативу зачисления в размере 10 процентов в соответствии с бюджетным законодательством: в 2021 году – 11 393,2 тыс. рублей; в 2022 году – 11 848,9 тыс. рублей; в 2023 году – 12 322,9 тыс. рублей (Приложение №1 к Расчету)</w:t>
      </w:r>
      <w:r>
        <w:rPr>
          <w:b/>
          <w:i/>
          <w:sz w:val="26"/>
          <w:szCs w:val="26"/>
        </w:rPr>
        <w:t>.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>
          <w:b/>
          <w:i/>
          <w:sz w:val="26"/>
          <w:szCs w:val="26"/>
        </w:rPr>
        <w:t>2. Налог на имущество физических лиц</w:t>
      </w:r>
    </w:p>
    <w:p>
      <w:pPr>
        <w:pStyle w:val="Normal"/>
        <w:tabs>
          <w:tab w:val="clear" w:pos="708"/>
          <w:tab w:val="left" w:pos="1134" w:leader="none"/>
          <w:tab w:val="left" w:pos="1386" w:leader="none"/>
          <w:tab w:val="left" w:pos="1785" w:leader="none"/>
        </w:tabs>
        <w:bidi w:val="0"/>
        <w:ind w:left="0" w:right="0" w:firstLine="720"/>
        <w:jc w:val="both"/>
        <w:rPr/>
      </w:pPr>
      <w:r>
        <w:rPr>
          <w:sz w:val="26"/>
          <w:szCs w:val="26"/>
        </w:rPr>
        <w:t>Прогнозирование доходов от налога на имущество физических лиц осуществляется исходя из данных отчета УФНС по краю по форме № 5-МН «Отчет о налоговой базе и структуре начислений по местным налогам» за 2019 год (в части суммы налога, подлежащей уплате в бюджет, удельного веса льгот в исчисленной сумме налога). Учитывается рост среднегодового индекса потребительских цен по РФ предшествующего года ежегодно: в 2021 году – 455,8 тыс. рублей; в 2022 году – 474,1 тыс. рублей; в 2023году – 493,0 тыс. рублей (Приложение №2 к Расчету).</w:t>
      </w:r>
    </w:p>
    <w:p>
      <w:pPr>
        <w:pStyle w:val="Normal"/>
        <w:bidi w:val="0"/>
        <w:spacing w:lineRule="atLeast" w:line="312" w:before="120" w:afterAutospacing="1"/>
        <w:ind w:left="0" w:right="0" w:firstLine="709"/>
        <w:jc w:val="both"/>
        <w:rPr/>
      </w:pPr>
      <w:r>
        <w:rPr>
          <w:b/>
          <w:i/>
          <w:sz w:val="26"/>
          <w:szCs w:val="26"/>
        </w:rPr>
        <w:t>3. Земельный налог</w:t>
      </w:r>
    </w:p>
    <w:p>
      <w:pPr>
        <w:pStyle w:val="Normal"/>
        <w:bidi w:val="0"/>
        <w:ind w:left="0" w:right="0" w:firstLine="708"/>
        <w:rPr/>
      </w:pPr>
      <w:r>
        <w:rPr>
          <w:sz w:val="26"/>
          <w:szCs w:val="26"/>
        </w:rPr>
        <w:t>При расчете прогноза поступления земельного налога учтено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данные о фактическом поступлении налога за 10 месяцев 2020 года и оценка 2019 год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данные налоговой статистики по форме № 5-МН «Отчет о налоговой базе и структуре начислений по местным налогам за 2019 год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земельный налог с физических лиц, обладающих земельным участком, расположенном в границах городских поселений: в 2021 году добавлено 5% от недоимки по земельному налогу по данным УФНС России по Красноярскому краю и учитывается рост среднегодового индекса потребительских цен по РФ предшествующего года ежегодно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В 2021 году – 746,0 тыс. рублей; в 2022 году – 754,1 тыс. рублей; в 2023 году – 762,6 тыс. рублей. (Приложение №3 к Расчету).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>
          <w:b/>
          <w:i/>
          <w:sz w:val="26"/>
          <w:szCs w:val="26"/>
        </w:rPr>
        <w:t>4. Доходы от 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Прогнозирование доходов от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осуществляетс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- в 2021 году (с учетом изменений в части уменьшения поступающих платежей в результате передачи совершения нотариальных действий со всеми сделками по недвижимости (доверенности, соглашения, отказ и т.п.) и завещаний в гор.Енисейск в 2019 г.)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 применением метода усреднения на основании усредненных годовых объемов фактического поступления за 2019 год и ожидаемое поступление за 2020 год по данным отчетов об исполнении бюджета поселения: в 2021 году – 51,7 тыс.рубле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- в 2022 и 2023 г.г.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 и составляет в 2022 году – 51,7 тыс. рублей; в 2023 году – 49,0 тыс. рублей (Приложение №4 к Расчету)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i/>
          <w:sz w:val="26"/>
          <w:szCs w:val="26"/>
        </w:rPr>
        <w:t>5. Доходы от использования имущества, находящегося в государственной и муниципальной собственности (аренда земли)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Прогнозирование доходов от налога на доходы от аренды земли определен исходя из оценки ожидаемого исполнения 2020 года (учитывается рост среднегодового индекса потребительских цен по РФ предшествующего года ежегодно, в 2023 году к проиндексированной сумме доходов добавлена недоимка, в результате проведенных мер к ее взысканию), а также данные главного администратора - Администрация Енисейского района: в 2021 году – 351,7 тыс. рублей; в 2022 году – 365,8 тыс. рублей; в 2023 году – 425,1 тыс. рублей (Приложение №5 к Расчет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bidi w:val="0"/>
        <w:spacing w:before="120" w:after="0"/>
        <w:ind w:left="0" w:right="0" w:firstLine="720"/>
        <w:jc w:val="both"/>
        <w:rPr/>
      </w:pPr>
      <w:r>
        <w:rPr>
          <w:b/>
          <w:i/>
          <w:sz w:val="26"/>
          <w:szCs w:val="26"/>
        </w:rPr>
        <w:t>Доходы от сдачи в аренду имущества, составляющего казну городских поселений (за исключением земельных участков):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 xml:space="preserve">Прогноз доходов от сдачи в аренду имущества, </w:t>
      </w:r>
      <w:r>
        <w:rPr>
          <w:sz w:val="26"/>
          <w:szCs w:val="26"/>
        </w:rPr>
        <w:t xml:space="preserve">составляющего казну городских поселений (за исключением земельных участков) </w:t>
      </w:r>
      <w:r>
        <w:rPr>
          <w:spacing w:val="4"/>
          <w:sz w:val="26"/>
          <w:szCs w:val="26"/>
        </w:rPr>
        <w:t xml:space="preserve">определен на основании данных главного администратора доходов бюджета –Администрации поселка Подтесово. 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 xml:space="preserve">Расчет произведен: 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>аренда имущества (организации) исходя из начислений по действующим договорам аренды и сроков их действия: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>2021 год – 571,6 тыс. рублей, на 2022 год – 571,6 тыс.руб., на 2023 год – 571,6 тыс.руб;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 xml:space="preserve">аренда имущества (население(соцнайм)) исчисляется: 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>2021 год – сумма 30% от задолженности по арендной плате за предыдущие периоды и 60% от запланированного начисления за год; 2022 и 2023 г.г. - сумма 30% от задолженности по арендной плате за предыдущие периоды и 80% от запланированного начисления за год. (приложение № 6 к Расчету).</w:t>
      </w:r>
    </w:p>
    <w:p>
      <w:pPr>
        <w:pStyle w:val="Normal"/>
        <w:bidi w:val="0"/>
        <w:spacing w:before="60" w:after="0"/>
        <w:ind w:left="0" w:right="0" w:firstLine="709"/>
        <w:jc w:val="both"/>
        <w:rPr/>
      </w:pPr>
      <w:r>
        <w:rPr>
          <w:spacing w:val="4"/>
          <w:sz w:val="26"/>
          <w:szCs w:val="26"/>
        </w:rPr>
        <w:t>2021 год – 65,7 тыс. рублей, на 2022 год – 85,4 тыс.руб., на 2023 год – 85,4 тыс.руб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spacing w:before="240" w:after="0"/>
        <w:ind w:left="0" w:right="0" w:firstLine="720"/>
        <w:jc w:val="both"/>
        <w:rPr/>
      </w:pPr>
      <w:r>
        <w:rPr>
          <w:b/>
          <w:i/>
          <w:sz w:val="26"/>
          <w:szCs w:val="26"/>
        </w:rPr>
        <w:t>Доходы, поступающие в порядке возмещения расходов, понесенных в связи с эксплуатацией имущества городских поселени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Определение размера доходов, поступающих в порядке возмещения расходов, понесенных в связи с эксплуатацией имущества городских поселений произведено на основе оценки 2020 года с учетом роста платежей на среднегодовой индекс потребительских цен ежегодно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pacing w:val="4"/>
          <w:sz w:val="26"/>
          <w:szCs w:val="26"/>
        </w:rPr>
        <w:t xml:space="preserve">Прогноз доходов, </w:t>
      </w:r>
      <w:r>
        <w:rPr>
          <w:sz w:val="26"/>
          <w:szCs w:val="26"/>
        </w:rPr>
        <w:t xml:space="preserve">поступающих в порядке возмещения расходов, понесенных в связи с эксплуатацией имущества городских поселений </w:t>
      </w:r>
      <w:r>
        <w:rPr>
          <w:spacing w:val="4"/>
          <w:sz w:val="26"/>
          <w:szCs w:val="26"/>
        </w:rPr>
        <w:t xml:space="preserve">определен на основании данных главного администратора доходов бюджета – Администрации поселка Подтесово, из заключенных договоров возмещения расходов по содержанию помещений муниципального имущества, (приложение № 7 к Расчету). Расчет произведен </w:t>
      </w:r>
      <w:r>
        <w:rPr>
          <w:sz w:val="26"/>
          <w:szCs w:val="26"/>
        </w:rPr>
        <w:t xml:space="preserve">методом индексации на среднегодовой индекс потребительских цен по РФ и составит: </w:t>
      </w:r>
      <w:r>
        <w:rPr>
          <w:spacing w:val="4"/>
          <w:sz w:val="26"/>
          <w:szCs w:val="26"/>
        </w:rPr>
        <w:t>на 2021 год – 29,42 тыс. рублей, на 2022 год – 30,6 тыс.руб., на 2023 год – 31,8 тыс.руб.</w:t>
      </w:r>
    </w:p>
    <w:p>
      <w:pPr>
        <w:pStyle w:val="Normal"/>
        <w:bidi w:val="0"/>
        <w:spacing w:before="120" w:after="0"/>
        <w:ind w:left="0" w:right="0" w:firstLine="709"/>
        <w:jc w:val="both"/>
        <w:rPr/>
      </w:pPr>
      <w:r>
        <w:rPr>
          <w:b/>
          <w:i/>
          <w:sz w:val="26"/>
          <w:szCs w:val="26"/>
        </w:rPr>
        <w:t xml:space="preserve">8. Доходы от продажи земельных участков, находящихся в государственной и муниципальной собственности </w:t>
      </w:r>
    </w:p>
    <w:p>
      <w:pPr>
        <w:pStyle w:val="Normal"/>
        <w:bidi w:val="0"/>
        <w:spacing w:before="120" w:after="0"/>
        <w:ind w:left="0" w:right="0" w:firstLine="709"/>
        <w:jc w:val="both"/>
        <w:rPr/>
      </w:pPr>
      <w:r>
        <w:rPr>
          <w:sz w:val="26"/>
          <w:szCs w:val="26"/>
        </w:rPr>
        <w:t>Прогнозирование доходов от продажи земельных участков, находящихся в государственной и муниципальной собственности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 и составляет в 2021 году – 1,6 тыс. рублей; в 2022 году – 1,9 тыс. рублей, в 2023 году – 2,3 тыс. рублей (Приложение №8 к Расчету)</w:t>
      </w:r>
    </w:p>
    <w:p>
      <w:pPr>
        <w:pStyle w:val="Normal"/>
        <w:bidi w:val="0"/>
        <w:spacing w:lineRule="atLeast" w:line="312" w:before="120" w:afterAutospacing="1"/>
        <w:ind w:left="0" w:right="0" w:firstLine="709"/>
        <w:jc w:val="both"/>
        <w:rPr/>
      </w:pPr>
      <w:r>
        <w:rPr>
          <w:b/>
          <w:i/>
          <w:sz w:val="26"/>
          <w:szCs w:val="26"/>
        </w:rPr>
        <w:t>9. 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Прогнозирование доходов от денежных взысканий (штрафов), установленных законами субъектов Российской Федерации за несоблюдение муниципальных правовых актов, зачисляемые в бюджеты поселений,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 и составляет в 2021 году – 10,7 тыс. рублей; в 2022 году – 9,9 тыс.рублей; в 2023 году – 11,1 тыс. рублей. (Приложение №9 к Расчету)</w:t>
      </w:r>
    </w:p>
    <w:p>
      <w:pPr>
        <w:pStyle w:val="Normal"/>
        <w:bidi w:val="0"/>
        <w:spacing w:lineRule="atLeast" w:line="312" w:before="120" w:afterAutospacing="1"/>
        <w:ind w:left="0" w:right="0" w:firstLine="709"/>
        <w:jc w:val="both"/>
        <w:rPr/>
      </w:pPr>
      <w:r>
        <w:rPr>
          <w:b/>
          <w:i/>
          <w:sz w:val="26"/>
          <w:szCs w:val="26"/>
        </w:rPr>
        <w:t>10. Налоги на товары (работы, услуги), реализуемые на территории РФ (Акцизы)</w:t>
      </w:r>
    </w:p>
    <w:p>
      <w:pPr>
        <w:pStyle w:val="Normal"/>
        <w:bidi w:val="0"/>
        <w:spacing w:lineRule="atLeast" w:line="312" w:before="300" w:afterAutospacing="1"/>
        <w:ind w:left="0" w:right="0" w:firstLine="708"/>
        <w:jc w:val="both"/>
        <w:rPr/>
      </w:pPr>
      <w:r>
        <w:rPr>
          <w:sz w:val="26"/>
          <w:szCs w:val="26"/>
        </w:rPr>
        <w:t>Прогнозирование доходов от налога на товары (работы, услуги) осуществляется  по данным Министерства Финансов Красноярского края и составляет в 2021 году – 321,2 тыс. рублей; в 2022 году –332,0 тыс. рублей; в 2023 году – 345,3 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46</Words>
  <Characters>7668</Characters>
  <CharactersWithSpaces>6537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48:00Z</dcterms:created>
  <dc:creator>Пользователь</dc:creator>
  <dc:description/>
  <dc:language>en-US</dc:language>
  <cp:lastModifiedBy/>
  <cp:lastPrinted>2020-11-11T10:53:00Z</cp:lastPrinted>
  <dcterms:modified xsi:type="dcterms:W3CDTF">2020-11-13T11:42:00Z</dcterms:modified>
  <cp:revision>12</cp:revision>
  <dc:subject/>
  <dc:title>Расчеты доходов Бюджета поселка Подтесо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