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3721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ТЕСОВСКИЙ ПОСЕЛКОВЫЙ СОВЕТ ДЕПУТАТ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ИСЕЙ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.02.2020                                        РЕШЕНИЕ                                         № 2-4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 Подтесовского поселкового Совета депутатов  от 19.12.2019 г № 18-48 «О бюджете поселка Подтесово  на 2020 год и плановый период 2021-2022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Подтесовского поселкового Света депутатов от 19.12.2019 года № 18-48 «О бюджете поселка Подтесово на 2020 год и плановый период 2021-2022 годов» следующие изменени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) в статье 1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подпункте 1 цифры «25 712,6»  заменить цифрами «27 646,6»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25 712,6»  заменить цифрами «29 811,0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- в подпункте 3 цифры «0,0»  заменить цифрами «2164,4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пункт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подпункте 1 цифры «26 028,0»  заменить цифрами «37 382,8», цифры «26 816,3»  заменить цифрами «27 291,2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подпункте 2 цифры «26 028,0»  заменить цифрами «37 382,8», цифры «26 816,3»  заменить цифрами «27 291,2»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2) в статье 12  цифры «319,0»  заменить цифрами «1690,8», цифры «330,7»  заменить цифрами «11 225,6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 приложения 1, 4, 5, 6, 7,  к решению изложить в новой редакции  согласно приложениям 1,2,3,4, 5 к настоящему решению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Контроль за исполнением данного решения возложить на постоянную депутатскую комиссию по финансам и бюджетной комиссии (Яковлева Е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ает в силу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день, следующий за днем его официального опубликования в информационном издании «Подтесовски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Председатель Подтесовского                    Глава поселка Подтесов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кового Совета депутатов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__________________ Н.М. Макшурова        _______________ А.М.Лейбович</w:t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lang w:val="ru-RU"/>
    </w:rPr>
  </w:style>
  <w:style w:type="character" w:styleId="WW8Num2z0">
    <w:name w:val="WW8Num2z0"/>
    <w:qFormat/>
    <w:rPr>
      <w:b w:val="false"/>
      <w:lang w:val="ru-RU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6:00Z</dcterms:created>
  <dc:creator>user</dc:creator>
  <dc:description/>
  <cp:keywords/>
  <dc:language>en-US</dc:language>
  <cp:lastModifiedBy>user</cp:lastModifiedBy>
  <cp:lastPrinted>2020-02-27T12:28:00Z</cp:lastPrinted>
  <dcterms:modified xsi:type="dcterms:W3CDTF">2020-02-27T04:39:00Z</dcterms:modified>
  <cp:revision>59</cp:revision>
  <dc:subject/>
  <dc:title/>
</cp:coreProperties>
</file>