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ПОСЕЛКА ПОДТЕСОВО</w:t>
      </w:r>
    </w:p>
    <w:p>
      <w:pPr>
        <w:pStyle w:val="Normal"/>
        <w:jc w:val="center"/>
        <w:rPr/>
      </w:pPr>
      <w:r>
        <w:rPr/>
        <w:t>ЕНИСЕЙ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5. 04. 2018г.                                   ПОСТАНОВЛЕНИЕ                                          № 36 -п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. Подтесово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Об условиях приватизации</w:t>
      </w:r>
      <w:r>
        <w:rPr>
          <w:sz w:val="27"/>
          <w:szCs w:val="27"/>
          <w:lang w:val="en-US"/>
        </w:rPr>
        <w:t xml:space="preserve"> муниципального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sz w:val="27"/>
          <w:szCs w:val="27"/>
          <w:lang w:val="en-US"/>
        </w:rPr>
        <w:t xml:space="preserve">имущества </w:t>
      </w:r>
      <w:r>
        <w:rPr>
          <w:sz w:val="27"/>
          <w:szCs w:val="27"/>
        </w:rPr>
        <w:t>поселка Подтесово</w:t>
      </w: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«О приватизации государственного и муниципального имущества» от 21.12.2001 № 178-ФЗ,</w:t>
      </w:r>
      <w:r>
        <w:rPr/>
        <w:t xml:space="preserve"> П</w:t>
      </w:r>
      <w:r>
        <w:rPr>
          <w:sz w:val="27"/>
          <w:szCs w:val="27"/>
        </w:rPr>
        <w:t>оложением о порядке владения, пользования и распоряжения муниципальной собственностью поселка Подтесово, утвержденным решением Подтесовского поселкового Совета депутатов от 04.03.2010 года № 65-08 (в ред. решений № 5-21 от 15.06.2010, № 48-39 от 10.09.2013), руководствуясь статьями 17, 51 Устава поселка Подтесово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торги в форме открытого аукциона по продаже (приватизации) муниципального имущества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 № 1, у</w:t>
      </w:r>
      <w:r>
        <w:rPr>
          <w:rStyle w:val="FontStyle14"/>
          <w:sz w:val="27"/>
          <w:szCs w:val="27"/>
        </w:rPr>
        <w:t>становить начальную цену продажи муниципального имущества на основании оценк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едателю аукционной комиссии (Цимерман Е.Ю.)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«Подтесовский Вестник»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7"/>
          <w:szCs w:val="27"/>
        </w:rPr>
        <w:t>открытого аукциона по продаже 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а также на официальном информационном  интернет-сайте поселка Подтесово (подтесово.рф) и</w:t>
      </w:r>
      <w:r>
        <w:rPr>
          <w:rStyle w:val="FontStyle14"/>
          <w:sz w:val="27"/>
          <w:szCs w:val="27"/>
        </w:rPr>
        <w:t>нформационное сообщение о проведении торгов в форме открытого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Настоящее постановление вступает в силу со дня подписания и подлежит официальному опубликованию в информационном издании «Подтесовский Вестник»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поселка Подтесово (подтесово.рф)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поселка Подтесово                                                 А.М. Лейбович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ю администрации п.Подтесов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-п от 05.04.2018 год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77"/>
        <w:gridCol w:w="1633"/>
        <w:gridCol w:w="1399"/>
        <w:gridCol w:w="1262"/>
        <w:gridCol w:w="1546"/>
        <w:gridCol w:w="113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 и иные позволяющие его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овать данные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характеристика имуществ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и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ая цена имущества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ок рассрочки платеж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ловия обремен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свед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жилое здание (гараж), 1-этажное, общая площадь 1129,10 кв.м., кадастровый номер 24:12:000000:0900584000, адрес объекта: Красноярский край, Енисейский район, п.Подтесово, пер.Ульяны Громовой, 24,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12:00Z</dcterms:created>
  <dc:creator>Lexx ShadowOfGiga</dc:creator>
  <dc:description/>
  <cp:keywords/>
  <dc:language>en-US</dc:language>
  <cp:lastModifiedBy>RePack by Diakov</cp:lastModifiedBy>
  <cp:lastPrinted>2018-04-05T12:22:00Z</cp:lastPrinted>
  <dcterms:modified xsi:type="dcterms:W3CDTF">2018-04-09T03:47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