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0" w:after="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министрация поселка Подтесово Енисейского района Красноярского края сообщает о проведении аукциона на право </w:t>
      </w:r>
      <w:r>
        <w:rPr>
          <w:bCs/>
          <w:iCs/>
          <w:sz w:val="24"/>
          <w:szCs w:val="24"/>
        </w:rPr>
        <w:t>заключения договора</w:t>
      </w:r>
      <w:r>
        <w:rPr>
          <w:bCs/>
          <w:iCs/>
          <w:color w:val="000000"/>
          <w:sz w:val="24"/>
          <w:szCs w:val="24"/>
        </w:rPr>
        <w:t xml:space="preserve"> аренды </w:t>
      </w:r>
      <w:r>
        <w:rPr>
          <w:bCs/>
          <w:sz w:val="24"/>
          <w:szCs w:val="24"/>
        </w:rPr>
        <w:t xml:space="preserve">муниципального имущества, </w:t>
      </w:r>
      <w:r>
        <w:rPr>
          <w:iCs/>
          <w:sz w:val="24"/>
          <w:szCs w:val="24"/>
        </w:rPr>
        <w:t>находящегося в собственности муниципального образования поселок Подтесово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1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Style15"/>
        <w:widowControl w:val="false"/>
        <w:snapToGrid w:val="false"/>
        <w:ind w:right="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здания с кадастровым номером 24:12:000000:0000:04:215:002:000420410, площадью 126,2 кв.м, состоящая из помещений: №14 – 11 кв.м, №15 – 5,2 кв.м, №16 – 23,3 кв.м, №41 – 50,4 кв.м, №42 – 31,8 кв.м, №34 – 4,5 кв.м,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ая на 1 этаже 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Красноярский край, Енисейский район, пгт.Подтесово, пер. Заводской, зд.5, имеется отдельный вход, общая площадь здания 1120 кв.м, Здание двухэтажное, фундамент – бетонный ленточный, материал наружных стен – кирпич,  перегородки - кирпич, крыша – металлическая по деревянной обрешетке, чердачное перекрытие железно-бетонное, утепленное, плоское, окна ПВХ, отопление – центральное, водоснабжение – центральное, целевое назначение – для использование под аптеку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>
          <w:sz w:val="24"/>
          <w:szCs w:val="24"/>
        </w:rPr>
        <w:t xml:space="preserve">Начальная (минимальная) цена за весь срок действия договора – </w:t>
      </w:r>
      <w:r>
        <w:rPr>
          <w:b/>
          <w:sz w:val="24"/>
          <w:szCs w:val="24"/>
        </w:rPr>
        <w:t>833400,00 рублей (восемьсот тридцать три тысячи четыреста рублей 00 копеек)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>
          <w:sz w:val="24"/>
          <w:szCs w:val="24"/>
        </w:rPr>
        <w:t xml:space="preserve">Величина повышения начальной цены договора («шаг аукциона») – </w:t>
      </w:r>
      <w:r>
        <w:rPr>
          <w:b/>
          <w:sz w:val="24"/>
          <w:szCs w:val="24"/>
        </w:rPr>
        <w:t>41 670,00 рублей (сорок одна тысяча шестьсот семьдесят рублей), что составляет 5 % начальной цены договора)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>
          <w:sz w:val="24"/>
          <w:szCs w:val="24"/>
        </w:rPr>
        <w:t xml:space="preserve">Срок действия договора аренды – </w:t>
      </w:r>
      <w:r>
        <w:rPr>
          <w:b/>
          <w:sz w:val="24"/>
          <w:szCs w:val="24"/>
        </w:rPr>
        <w:t>3 года.</w:t>
      </w:r>
    </w:p>
    <w:p>
      <w:pPr>
        <w:pStyle w:val="Default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/>
        <w:t>Договор аренды считается заключенным с даты его подписания. Арендная плата по договору аренды начисляется с даты подписания акта приема-передачи объекта.</w:t>
      </w:r>
    </w:p>
    <w:p>
      <w:pPr>
        <w:pStyle w:val="Style15"/>
        <w:widowControl w:val="false"/>
        <w:snapToGrid w:val="false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аукциона – Администрация поселка Подтесово Енисейского района Красноярского кра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2.</w:t>
      </w:r>
      <w:r>
        <w:rPr>
          <w:sz w:val="24"/>
          <w:szCs w:val="24"/>
          <w:u w:val="single"/>
        </w:rPr>
        <w:t xml:space="preserve"> Адрес местонахождения:</w:t>
      </w:r>
      <w:r>
        <w:rPr>
          <w:sz w:val="24"/>
          <w:szCs w:val="24"/>
        </w:rPr>
        <w:t xml:space="preserve"> 663168, Красноярский край, Енисейский район, п.Подтесово, пер.Заводской, д.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чтовый адрес:</w:t>
      </w:r>
      <w:r>
        <w:rPr>
          <w:sz w:val="24"/>
          <w:szCs w:val="24"/>
        </w:rPr>
        <w:t xml:space="preserve"> 663168, Красноярский край, Енисейский район, п.Подтесово, пер.Заводской, д.5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40"/>
        <w:jc w:val="both"/>
        <w:rPr>
          <w:sz w:val="24"/>
          <w:szCs w:val="24"/>
          <w:lang w:val="de-DE"/>
        </w:rPr>
      </w:pPr>
      <w:r>
        <w:rPr>
          <w:sz w:val="24"/>
          <w:szCs w:val="24"/>
          <w:u w:val="single"/>
        </w:rPr>
        <w:t>Адрес электронной почты организатора аукциона:</w:t>
      </w: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  <w:lang w:val="en-US"/>
        </w:rPr>
        <w:t>e</w:t>
      </w:r>
      <w:r>
        <w:rPr>
          <w:spacing w:val="-14"/>
          <w:sz w:val="24"/>
          <w:szCs w:val="24"/>
        </w:rPr>
        <w:t>-</w:t>
      </w:r>
      <w:r>
        <w:rPr>
          <w:spacing w:val="-14"/>
          <w:sz w:val="24"/>
          <w:szCs w:val="24"/>
          <w:lang w:val="en-US"/>
        </w:rPr>
        <w:t>mail</w:t>
      </w:r>
      <w:r>
        <w:rPr>
          <w:spacing w:val="-14"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admpodbuh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40"/>
        <w:jc w:val="both"/>
        <w:rPr>
          <w:spacing w:val="-20"/>
          <w:sz w:val="24"/>
          <w:szCs w:val="24"/>
        </w:rPr>
      </w:pPr>
      <w:r>
        <w:rPr>
          <w:sz w:val="24"/>
          <w:szCs w:val="24"/>
          <w:u w:val="single"/>
        </w:rPr>
        <w:t xml:space="preserve">Адрес официального сайта в сети «Интернет»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or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л. (8 39195) 60-2-09, 2-28-59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Контактное лицо: Ведущий специалист администрации пос.Подтесово</w:t>
      </w:r>
      <w:r>
        <w:rPr/>
        <w:t xml:space="preserve"> </w:t>
      </w:r>
      <w:r>
        <w:rPr>
          <w:sz w:val="24"/>
          <w:szCs w:val="24"/>
        </w:rPr>
        <w:t>– Аникьева Ольга Александровна.</w:t>
      </w:r>
    </w:p>
    <w:p>
      <w:pPr>
        <w:pStyle w:val="Normal"/>
        <w:snapToGrid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Документация об аукционе предоставляется в письменной форме без взимания платы в течение двух рабочих дней с даты поступления заявления любого заинтересованного лица, поданного в письменной форме, в т.ч. в форме электронного документа </w:t>
      </w:r>
      <w:r>
        <w:rPr>
          <w:kern w:val="2"/>
          <w:sz w:val="24"/>
          <w:szCs w:val="24"/>
          <w:lang w:eastAsia="ar-SA"/>
        </w:rPr>
        <w:t xml:space="preserve">в рабочие дни, </w:t>
      </w:r>
      <w:r>
        <w:rPr>
          <w:b/>
          <w:kern w:val="2"/>
          <w:sz w:val="24"/>
          <w:szCs w:val="24"/>
          <w:lang w:eastAsia="ar-SA"/>
        </w:rPr>
        <w:t xml:space="preserve">с «20» ноября 2019 года по «09» декабря 2019 года, время выдачи с 09-00 до 17-00 часов, обед с 13-00 до 14-00, по адресу: </w:t>
      </w:r>
      <w:r>
        <w:rPr>
          <w:b/>
          <w:sz w:val="24"/>
          <w:szCs w:val="24"/>
        </w:rPr>
        <w:t xml:space="preserve">663180, Красноярский край, Енисейский район, п.Подтесово, пер.Заводской, д.5, </w:t>
      </w:r>
      <w:r>
        <w:rPr>
          <w:kern w:val="2"/>
          <w:sz w:val="24"/>
          <w:szCs w:val="24"/>
          <w:lang w:eastAsia="ar-SA"/>
        </w:rPr>
        <w:t xml:space="preserve">или на официальном сайте Российской Федерации в сети Интернет по адресу: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or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color w:val="0000FF"/>
          <w:sz w:val="24"/>
          <w:szCs w:val="24"/>
          <w:u w:val="single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Заявки на участие в аукционе принимаются </w:t>
      </w:r>
      <w:r>
        <w:rPr>
          <w:b/>
          <w:kern w:val="2"/>
          <w:sz w:val="24"/>
          <w:szCs w:val="24"/>
          <w:lang w:eastAsia="ar-SA"/>
        </w:rPr>
        <w:t>с «20» ноября 2019 года по «09» декабря 2019 года</w:t>
      </w:r>
      <w:r>
        <w:rPr>
          <w:b/>
          <w:sz w:val="24"/>
          <w:szCs w:val="24"/>
        </w:rPr>
        <w:t xml:space="preserve"> с 09-00 до 17-00 часов, обед с 13-00 до 14-00, по адресу: 663180, Красноярский край, Енисейский район, п.Подтесово, пер.Заводской, д.5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явка на участие в аукционе подается в письменной форме. Содержание, состав и порядок подачи заявок предусмотрен аукционной документацией. Форма заявки содержится в аукционной документации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Место дата и время рассмотрения заявок на участие в аукционе – </w:t>
      </w:r>
      <w:r>
        <w:rPr>
          <w:b/>
          <w:sz w:val="24"/>
          <w:szCs w:val="24"/>
        </w:rPr>
        <w:t>«10» декабря 2019 года в 15-30 часов, по адресу: 663180, Красноярский край, Енисейский район, п.Подтесово, пер.Заводской, д.5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Место дата и время проведения аукциона – </w:t>
      </w:r>
      <w:r>
        <w:rPr>
          <w:b/>
          <w:sz w:val="24"/>
          <w:szCs w:val="24"/>
        </w:rPr>
        <w:t>«13» декабря 2019 года, в 15-00 часов, по адресу: 663180, Красноярский край, Енисейский район, п.Подтесово, пер.Заводской, д.5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Организатор аукциона вправе отказаться от 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течение двух рабочих дней с даты принятия решения об отказе от проведения аукциона организатор направляет соответствующие уведомления всем заявителям. Организатор аукциона возвращает заявителям задаток,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 с даты принятия  указанного решения такие изменения размещаются организатором аукциона </w:t>
      </w:r>
      <w:r>
        <w:rPr>
          <w:kern w:val="2"/>
          <w:sz w:val="24"/>
          <w:szCs w:val="24"/>
          <w:lang w:eastAsia="ar-SA"/>
        </w:rPr>
        <w:t xml:space="preserve">на официальном сайте Российской Федерации в сети Интернет по адресу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при этом срок подачи заявок на участие  в аукционе продлевается не менее чем на пятнадцать дней с даты размещения внесенных изменений в извещение о проведении аукциона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lang w:val="ru-RU"/>
    </w:rPr>
  </w:style>
  <w:style w:type="character" w:styleId="1">
    <w:name w:val=" Знак Знак1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Style15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podbuh@mail.ru" TargetMode="External"/><Relationship Id="rId3" Type="http://schemas.openxmlformats.org/officeDocument/2006/relationships/hyperlink" Target="../&#1055;&#1056;&#1054;&#1064;&#1045;&#1044;&#1068;&#1064;&#1048;&#1045;%20&#1040;&#1059;&#1050;&#1062;&#1045;&#1054;&#1053;&#1067;/&#1087;.&#1064;&#1072;&#1087;&#1082;&#1080;&#1085;&#1086;,%20&#1091;&#1083;.&#1062;&#1077;&#1085;&#1090;&#1088;&#1072;&#1083;&#1100;&#1085;&#1072;&#1103;,%20&#1076;.23,%20&#1089;.&#1054;&#1079;&#1077;&#1088;&#1085;&#1086;&#1077;,%20&#1091;&#1083;.&#1051;&#1077;&#1085;&#1080;&#1085;&#1075;&#1088;&#1072;&#1076;&#1089;&#1082;&#1072;&#1103;,%20&#1079;&#1076;.103,&#1087;.&#1064;&#1072;&#1087;&#1082;&#1080;&#1085;&#1086;,%20&#1091;&#1083;.&#1052;&#1080;&#1088;&#1072;,%20&#1076;.18%20&#1041;/&#1055;&#1056;&#1054;&#1064;&#1045;&#1044;&#1068;&#1064;&#1048;&#1045;%20&#1040;&#1059;&#1050;&#1062;&#1045;&#1054;&#1053;&#1067;/01.11.2016&#1075;%20&#1086;&#1086;&#1086;%20&#1092;&#1086;&#1088;&#1090;&#1077;%20%20&#1057;&#1077;&#1073;&#1103;&#1082;&#1080;&#1085;%20&#1040;.&#1040;/&#1055;&#1056;&#1054;&#1064;&#1045;&#1044;&#1068;&#1064;&#1048;&#1045;%20&#1040;&#1059;&#1050;&#1062;&#1045;&#1054;&#1053;&#1067;/25.02.2016/&#1085;&#1077;%20&#1087;&#1086;%20&#1079;&#1077;&#1084;&#1083;&#1077;/&#1040;&#1091;&#1082;&#1094;&#1080;&#1086;&#1085;%20&#1040;&#1088;&#1077;&#1085;&#1076;&#1072;%20&#1087;&#1086;&#1084;&#1077;&#1097;&#1077;&#1085;&#1080;&#1077;%2016.02.2015&#1075;/&#1085;&#1077;%20&#1087;&#1086;%20&#1079;&#1077;&#1084;&#1083;&#1077;/&#1040;&#1091;&#1082;&#1094;&#1080;&#1086;&#1085;%20&#1040;&#1088;&#1077;&#1085;&#1076;&#1072;%20&#1087;&#1086;&#1084;&#1077;&#1097;&#1077;&#1085;&#1080;&#1077;/www.torgi.gov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15:00Z</dcterms:created>
  <dc:creator>Admin</dc:creator>
  <dc:description/>
  <cp:keywords/>
  <dc:language>en-US</dc:language>
  <cp:lastModifiedBy>Пользователь</cp:lastModifiedBy>
  <cp:lastPrinted>2019-11-19T15:42:00Z</cp:lastPrinted>
  <dcterms:modified xsi:type="dcterms:W3CDTF">2019-11-19T09:15:00Z</dcterms:modified>
  <cp:revision>5</cp:revision>
  <dc:subject/>
  <dc:title>Извещение о проведении конкурса</dc:title>
</cp:coreProperties>
</file>